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2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внесення змін до 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райдержадміністрації від 23 трав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03 року    № 185    “Про встановл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аничної чисельності, фонду оплати прац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цівників і видатків на утримання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, її управлінь, відділів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інших структурних підрозділів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 зв’язку зі зміною штатної чисельності, що привела до економії </w:t>
      </w:r>
    </w:p>
    <w:p>
      <w:pPr>
        <w:pStyle w:val="TextBody"/>
        <w:rPr/>
      </w:pPr>
      <w:r>
        <w:rPr/>
        <w:t>фонду оплати праці в управліннях та відділах райдержадміністрації за 8 місяців цього року, внести зміни до розпису призначень Державного бюджету на серпень - грудень 2003 року по управліннях та відділах райдержадміністрації по КЕКВ 1110 “Оплата праці працівників бюджетних установ” та по КЕКВ 1120 “Нарахування на заробітну плату” згідно з додатко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чальникам управлінь, відділів, інших структурних підрозділів </w:t>
      </w:r>
    </w:p>
    <w:p>
      <w:pPr>
        <w:pStyle w:val="TextBody"/>
        <w:rPr/>
      </w:pPr>
      <w:r>
        <w:rPr/>
        <w:t>районної державної адміністрації відповідно до внесених змін затвердити у тижневий термін довідки про зміни кошторису доходів і видатків на 2003 рік та довідки про зміни  помісячного розпису асигнувань загального фонду бюджету (плани асигнувань із загального фонду бюджету) на 2003 рік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керівника апарату  райдержадміністрації Поліщука І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>адміністрації</w:t>
        <w:tab/>
        <w:tab/>
        <w:tab/>
        <w:tab/>
        <w:tab/>
        <w:tab/>
        <w:t>Михайло ВЕРЕМЧУК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54:00Z</dcterms:created>
  <dc:creator>Admin</dc:creator>
  <dc:description/>
  <dc:language>en-US</dc:language>
  <cp:lastModifiedBy>Admin3</cp:lastModifiedBy>
  <cp:lastPrinted>2003-08-27T15:08:00Z</cp:lastPrinted>
  <dcterms:modified xsi:type="dcterms:W3CDTF">2003-08-28T12:59:00Z</dcterms:modified>
  <cp:revision>3</cp:revision>
  <dc:subject/>
  <dc:title> </dc:title>
</cp:coreProperties>
</file>