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39847315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9  серп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06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 дітей-сиріт  неповнолітні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юка Олександра Олександр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ласюк Василини Олександрів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т.129 Кодексу про шлюб і сім”ю України, п.2.8.Правил про опіку  і піклування, затверджених Державним комітетом України у справах сім”ї та молоді, Міністерством освіти України,Міністерством праці та соціальної політики України від 26.05.1999 року № 34/166/131/88, рішення Володимир-Волинського міського суду від 24.07.2003 року про позбавлення материнських прав Власюк Надії Вікторівни, направити її неповнолітніх дітей: Власюка Олександра Олександровича, 26.04.1996 року народження та Власюк Василину Олександрівну, 2.01.1998 року народження, у Володимир-Волинську школу-інтернат для дітей-сиріт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7:10:00Z</dcterms:created>
  <dc:creator>1</dc:creator>
  <dc:description/>
  <dc:language>en-US</dc:language>
  <cp:lastModifiedBy>Admin3</cp:lastModifiedBy>
  <cp:lastPrinted>2003-08-15T14:25:00Z</cp:lastPrinted>
  <dcterms:modified xsi:type="dcterms:W3CDTF">2003-08-20T11:22:00Z</dcterms:modified>
  <cp:revision>4</cp:revision>
  <dc:subject/>
  <dc:title> </dc:title>
</cp:coreProperties>
</file>