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9513738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5  серпня  2003  року №304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  клопотання  ЗАТ  МТС “Володимирагро” від 03.07.2003р. ,   враховуючи рішення  Березовичівської  сільської ради від 04.04.2003 р. №9/12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  загальною площею 92 га ріллі, в тому числі 16  га  в  ур. “Біля Ковальчука”, 30 га в ур. “Орлента”, 46 га в ур. “Адамівка”, наданими для ведення товарного сільськогосподарського виробництва в межах Березовичівської сільської ради з  земель  запасу  та  резервного  фонду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2:54:00Z</dcterms:created>
  <dc:creator>1</dc:creator>
  <dc:description/>
  <dc:language>en-US</dc:language>
  <cp:lastModifiedBy>Admin3</cp:lastModifiedBy>
  <cp:lastPrinted>2002-06-25T08:58:00Z</cp:lastPrinted>
  <dcterms:modified xsi:type="dcterms:W3CDTF">2003-09-15T12:54:00Z</dcterms:modified>
  <cp:revision>2</cp:revision>
  <dc:subject/>
  <dc:title> </dc:title>
</cp:coreProperties>
</file>