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7053945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8  серпня  2003р. №2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 ТзОВ “Халіф” Кабанова А.А., рішення Хмелівківської сільської оради від 18.07.2003 р. №10/5,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 ТзОВ “Халіф” в особі Кабанова А.А. на розробку проекту відведення земельної ділянки  для виробництва, переробки та зберігання сільськогосподарської продукції  на території Хмелівківської сільської ради за межами населеного пункту с.Хмелів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13:00Z</dcterms:created>
  <dc:creator>1</dc:creator>
  <dc:description/>
  <dc:language>en-US</dc:language>
  <cp:lastModifiedBy>Admin3</cp:lastModifiedBy>
  <cp:lastPrinted>2002-11-26T17:00:00Z</cp:lastPrinted>
  <dcterms:modified xsi:type="dcterms:W3CDTF">2003-08-19T13:24:00Z</dcterms:modified>
  <cp:revision>6</cp:revision>
  <dc:subject/>
  <dc:title> </dc:title>
</cp:coreProperties>
</file>