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851" w:hanging="0"/>
        <w:jc w:val="left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Затверджено  </w:t>
      </w:r>
    </w:p>
    <w:p>
      <w:pPr>
        <w:pStyle w:val="Heading6"/>
        <w:ind w:left="851" w:hanging="0"/>
        <w:rPr>
          <w:bCs/>
        </w:rPr>
      </w:pPr>
      <w:r>
        <w:rPr>
          <w:bCs/>
        </w:rPr>
        <w:t xml:space="preserve">розпорядженням  голови  райдержадміністрації  </w:t>
      </w:r>
    </w:p>
    <w:p>
      <w:pPr>
        <w:pStyle w:val="Normal"/>
        <w:ind w:left="851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</w:t>
      </w:r>
      <w:r>
        <w:rPr>
          <w:bCs/>
          <w:sz w:val="28"/>
          <w:lang w:val="uk-UA"/>
        </w:rPr>
        <w:t xml:space="preserve">від  01  серпня 2003 року №293 </w:t>
      </w:r>
    </w:p>
    <w:p>
      <w:pPr>
        <w:pStyle w:val="Normal"/>
        <w:ind w:left="851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851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ind w:left="851" w:hanging="0"/>
        <w:rPr>
          <w:b/>
          <w:b/>
        </w:rPr>
      </w:pPr>
      <w:r>
        <w:rPr>
          <w:b/>
        </w:rPr>
        <w:t>ЗАХОДИ</w:t>
      </w:r>
    </w:p>
    <w:p>
      <w:pPr>
        <w:pStyle w:val="Normal"/>
        <w:ind w:left="85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до подальшого виконання Національної програми</w:t>
      </w:r>
    </w:p>
    <w:p>
      <w:pPr>
        <w:pStyle w:val="Normal"/>
        <w:ind w:left="85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фесійної реабілітації та зайнятості осіб з обмеженими</w:t>
      </w:r>
    </w:p>
    <w:p>
      <w:pPr>
        <w:pStyle w:val="Normal"/>
        <w:ind w:left="85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фізичними можливостями на 2001-2005 роки, затвердженої</w:t>
      </w:r>
    </w:p>
    <w:p>
      <w:pPr>
        <w:pStyle w:val="Heading8"/>
        <w:ind w:left="851" w:hanging="0"/>
        <w:rPr/>
      </w:pPr>
      <w:r>
        <w:rPr/>
        <w:t>Указом Президента України від 13 липня 2001  року №519/2001</w:t>
      </w:r>
    </w:p>
    <w:p>
      <w:pPr>
        <w:pStyle w:val="Normal"/>
        <w:ind w:left="85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Провести реконструкцію і ремонт приміщення дитячого садка с.Льотниче з метою створення на його базі стаціонарного відділення для  тимчасового проживання одиноких непрацездатних громадян та інвалідів і центру реабілітації для осіб з обмеженими фізичними можливостями.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Територіальний центр по обслуговуванню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одиноких непрацездатних громадян та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інвалідів, фінансове управління, відділ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 xml:space="preserve">містобудування, архітектури та 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 xml:space="preserve">житлово-комунального господарства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                         </w:t>
      </w:r>
      <w:r>
        <w:rPr/>
        <w:tab/>
        <w:t xml:space="preserve">    </w:t>
        <w:tab/>
        <w:t xml:space="preserve">    райдержадміністрації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</w:t>
      </w:r>
      <w:r>
        <w:rPr/>
        <w:t>ІІІ  квартал  2003  року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ab/>
        <w:t xml:space="preserve">                                                               </w:t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Утворити при дитячому  відділенні центральної районної лікарні палату ранньої медико-соціальної реабілітації дітей-інвалідів та  забезпечити  консультації лікарів, обслуговування молодшим і середнім персоналом, створення належної матеріальної бази із залученням гуманітарної і спонсорської допомоги.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Центральна районна лікарня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Серпень-грудень  2003 рік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Проводити роботу по виявленню дітей-інвалідів, котрі потребують ранньої соціальної реабілітації.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 xml:space="preserve">Міжвідомча районна рада, центральна     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районна  лікарня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Постійно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Забезпечити потребу дітей-інвалідів в санаторно-курортному лікуванні.</w:t>
      </w:r>
    </w:p>
    <w:p>
      <w:pPr>
        <w:pStyle w:val="2"/>
        <w:ind w:left="0" w:firstLine="851"/>
        <w:jc w:val="left"/>
        <w:rPr/>
      </w:pPr>
      <w:r>
        <w:rPr/>
        <w:t xml:space="preserve">                                                      </w:t>
      </w:r>
      <w:r>
        <w:rPr/>
        <w:t>Центральна районна лікарня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ІІІ-І</w:t>
      </w:r>
      <w:r>
        <w:rPr>
          <w:lang w:val="en-GB"/>
        </w:rPr>
        <w:t>V</w:t>
      </w:r>
      <w:r>
        <w:rPr/>
        <w:t xml:space="preserve"> квартали 2003 року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Організувати для дітей-інвалідів, які не можуть відвідувати заклади освіти, навчання на дому за індивідуальними планами.</w:t>
      </w:r>
    </w:p>
    <w:p>
      <w:pPr>
        <w:pStyle w:val="2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/>
        <w:t>Відділ освіти райдержадміністрації</w:t>
      </w:r>
    </w:p>
    <w:p>
      <w:pPr>
        <w:pStyle w:val="2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/>
        <w:t>Серпень-вересень 2003 року.</w:t>
      </w:r>
    </w:p>
    <w:p>
      <w:pPr>
        <w:pStyle w:val="2"/>
        <w:numPr>
          <w:ilvl w:val="0"/>
          <w:numId w:val="2"/>
        </w:numPr>
        <w:ind w:left="0" w:firstLine="851"/>
        <w:jc w:val="left"/>
        <w:rPr/>
      </w:pPr>
      <w:r>
        <w:rPr/>
        <w:t>Організувати роботу групи дітей-інвалідів з психо-фізичними вадами на базі дошкільного навчального закладу.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Центральна районна лікарня,  відділ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 xml:space="preserve">освіти райдержадміністрації </w:t>
      </w:r>
    </w:p>
    <w:p>
      <w:pPr>
        <w:pStyle w:val="2"/>
        <w:jc w:val="left"/>
        <w:rPr/>
      </w:pPr>
      <w:r>
        <w:rPr/>
        <w:t xml:space="preserve">                                                      </w:t>
      </w:r>
      <w:r>
        <w:rPr/>
        <w:t>ІІІ-І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квартали 2003 року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Сприяти першочерговому працевлаштуванню молоді з обмеженими можливостями  шляхом укладення з підприємствами, установами і організаціями договорів на підготовку кадрів та працевлаштування випускників професійно-технічних  училищ, інших навчальних закладів та Центрів професійної та соціально-трудової реабілітації інвалідів на заброньовані робочі місця.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 xml:space="preserve">Міськрайонний центр зайнятості 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населення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Постійно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0" w:firstLine="851"/>
        <w:jc w:val="both"/>
        <w:rPr/>
      </w:pPr>
      <w:r>
        <w:rPr/>
        <w:t>Забезпечити можливість доступу особам з обмеженими фізичними можливостями до об'єктів соціальної інфраструктури та приміщень місцевих органів влади на території району.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Устилузький міський, Березовичівський,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Льотничівський, Галинівський,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Зарічанський, Селецький, Хобултівський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сільські голови</w:t>
      </w:r>
    </w:p>
    <w:p>
      <w:pPr>
        <w:pStyle w:val="2"/>
        <w:jc w:val="both"/>
        <w:rPr/>
      </w:pPr>
      <w:r>
        <w:rPr/>
        <w:t xml:space="preserve">                                                      </w:t>
      </w:r>
      <w:r>
        <w:rPr/>
        <w:t>До кінця 2003 року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851" w:hanging="0"/>
      <w:jc w:val="right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40:00Z</dcterms:created>
  <dc:creator>User</dc:creator>
  <dc:description/>
  <dc:language>en-US</dc:language>
  <cp:lastModifiedBy>Климчук Л.Г.</cp:lastModifiedBy>
  <cp:lastPrinted>2003-08-18T16:02:00Z</cp:lastPrinted>
  <dcterms:modified xsi:type="dcterms:W3CDTF">2003-09-15T08:40:00Z</dcterms:modified>
  <cp:revision>2</cp:revision>
  <dc:subject/>
  <dc:title>дл</dc:title>
</cp:coreProperties>
</file>