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08850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31  липня  2003 року  №28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Ласківської сільської ради від 15.04.2003р. №7/4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Давидюку Анатолію Костянтиновичу, Мореві Орисі Анатоліївні, Матіюк Лілії Анатоліївні, Мореву Андрію Анатолійовичу, Матіюку Андрію Петровичу, Давидюку Костянтину Івановичу, Давидюк Надії Никифорівні з земель селянського (фермерського) господарства Давидюк Марії Пилипів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 в   приватну власність Давидюку А.К., Мореві О.А., Матіюк Л.А.,Мореву А.А., Матіюк А.П., Давидюку К.І., Давидюк Н.Н земельні ділянки в розмірі земельної частки (паю) члена селянського (фермерського) господарства Давидюк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18:00Z</dcterms:created>
  <dc:creator>1</dc:creator>
  <dc:description/>
  <dc:language>en-US</dc:language>
  <cp:lastModifiedBy>Admin3</cp:lastModifiedBy>
  <cp:lastPrinted>2003-02-27T09:57:00Z</cp:lastPrinted>
  <dcterms:modified xsi:type="dcterms:W3CDTF">2003-08-26T12:15:00Z</dcterms:modified>
  <cp:revision>4</cp:revision>
  <dc:subject/>
  <dc:title> </dc:title>
</cp:coreProperties>
</file>