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375143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5  липня  2003року  №27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Ващук Л.О.,Оніщук С.М.,Баган Р.С.,  Загорської О.І., Білик Є.М.,Єдинак М.Н., Козій М.М.,Сірак Л.Т. , враховуючи рішення Льотничівської сільської  ради від 22.04.2003 р. №8/11, Хобултівської сільської ради від 18.04.2003р. №10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57:00Z</dcterms:created>
  <dc:creator>1</dc:creator>
  <dc:description/>
  <dc:language>en-US</dc:language>
  <cp:lastModifiedBy>Admin3</cp:lastModifiedBy>
  <cp:lastPrinted>2002-06-14T09:36:00Z</cp:lastPrinted>
  <dcterms:modified xsi:type="dcterms:W3CDTF">2003-08-19T13:10:00Z</dcterms:modified>
  <cp:revision>5</cp:revision>
  <dc:subject/>
  <dc:title> </dc:title>
</cp:coreProperties>
</file>