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Normal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3  лип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27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lang w:val="ru-RU"/>
        </w:rPr>
        <w:t>Про зниження шлюбного ві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  <w:t>Відповідно до ст. 16 Кодексу про шлюб та сім»ю України, згідно поданої заяви громадян Мельничука Анатолія Володимировича, жителя с. Хмелівка,  Шулак Катерини Василівни, жительки с. Хобултова Володимир – Волинського району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ab/>
        <w:t xml:space="preserve">1. Знизити шлюбний вік нареченій Шулак Катерині Василівні, </w:t>
      </w:r>
      <w:r>
        <w:rPr>
          <w:sz w:val="28"/>
          <w:lang w:val="uk-UA"/>
        </w:rPr>
        <w:t xml:space="preserve">31 жовтня 1986 </w:t>
      </w:r>
      <w:r>
        <w:rPr>
          <w:sz w:val="28"/>
        </w:rPr>
        <w:t xml:space="preserve">року народження, на 3 місяці і 8 днів у зв»язку з її вагітністю.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Дозволити Хмелівківській сільській раді прийняти заяву громадян Мельничука А.В. та Шулак К.В. на реєстрацію шлюб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Юхимюк 207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566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10:00Z</dcterms:created>
  <dc:creator>Admin</dc:creator>
  <dc:description/>
  <dc:language>en-US</dc:language>
  <cp:lastModifiedBy>Admin3</cp:lastModifiedBy>
  <cp:lastPrinted>2003-07-24T15:10:00Z</cp:lastPrinted>
  <dcterms:modified xsi:type="dcterms:W3CDTF">2003-08-06T12:32:00Z</dcterms:modified>
  <cp:revision>4</cp:revision>
  <dc:subject/>
  <dc:title> </dc:title>
</cp:coreProperties>
</file>