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 xml:space="preserve">16   липня 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Харковцю  Петру Никифоровичу, с. Овадно</w:t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Шпаразі Тетяні Олександрівні, с. Острівок</w:t>
        <w:tab/>
        <w:tab/>
        <w:tab/>
        <w:t>1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Музиці Марії Павлівні, с. Черників</w:t>
        <w:tab/>
        <w:tab/>
        <w:tab/>
        <w:tab/>
        <w:tab/>
        <w:t>15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Сусвалю Остапу Васильовичу, с. Жовтневе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Шепеляковській Світлані Миколаївні, с. Фалемичі</w:t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Вах Ганні Миронівні, с. П’ятидні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Омельчуку Петру Івановичу, с. Галинівка</w:t>
        <w:tab/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Кушнір Феклі Іллівні, с. Льотниче</w:t>
        <w:tab/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Гілевич Ніні Климівні, с. Острівок</w:t>
        <w:tab/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Бурим Галині Никифорівні. с. Льотнич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Паличук Олені Степанівні, с. Ласків</w:t>
        <w:tab/>
        <w:tab/>
        <w:tab/>
        <w:tab/>
        <w:t>20.00</w:t>
      </w:r>
    </w:p>
    <w:p>
      <w:pPr>
        <w:pStyle w:val="Normal"/>
        <w:rPr/>
      </w:pPr>
      <w:r>
        <w:rPr>
          <w:sz w:val="28"/>
        </w:rPr>
        <w:t xml:space="preserve">12. </w:t>
        <w:tab/>
        <w:t xml:space="preserve">Димінській </w:t>
      </w:r>
      <w:r>
        <w:rPr>
          <w:sz w:val="28"/>
          <w:lang w:val="uk-UA"/>
        </w:rPr>
        <w:t>Оксані</w:t>
      </w:r>
      <w:r>
        <w:rPr>
          <w:sz w:val="28"/>
        </w:rPr>
        <w:t xml:space="preserve"> Володимирівні, с. Зоря</w:t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14:00Z</dcterms:created>
  <dc:creator>Admin</dc:creator>
  <dc:description/>
  <dc:language>en-US</dc:language>
  <cp:lastModifiedBy>Admin</cp:lastModifiedBy>
  <cp:lastPrinted>2003-07-24T12:31:00Z</cp:lastPrinted>
  <dcterms:modified xsi:type="dcterms:W3CDTF">2003-08-07T10:11:00Z</dcterms:modified>
  <cp:revision>5</cp:revision>
  <dc:subject/>
  <dc:title> </dc:title>
</cp:coreProperties>
</file>