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u w:val="single"/>
          <w:lang w:val="ru-RU"/>
        </w:rPr>
        <w:t>в</w:t>
      </w:r>
      <w:r>
        <w:rPr>
          <w:u w:val="single"/>
        </w:rPr>
        <w:t>ід  16  липня  2003  року №268</w:t>
      </w:r>
    </w:p>
    <w:p>
      <w:pPr>
        <w:pStyle w:val="Normal"/>
        <w:spacing w:lineRule="auto" w:line="240" w:before="0" w:after="0"/>
        <w:ind w:left="0" w:right="-472" w:hanging="0"/>
        <w:rPr>
          <w:lang w:val="ru-RU"/>
        </w:rPr>
      </w:pPr>
      <w:r>
        <w:rPr/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надання  коштів, передбачених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на  фінансування  Програми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Зерно  району  2003  року”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На  виконання  розпорядження голови  райдержадміністрації  від  14  липня  2003  року № 264 “Про  порядок  надання  та  повернення  коштів  передбачених на фінансування програми “Зерно  району  2003  року” та  на  підставі рішення конкурсної комісії управління сільського господарства  і  продовольства райдержадміністрації  від  14  липня  2003  року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Затвердити перелік агро формувань  району та  розподіл коштів  по реалізації програми “Зерно  району  2003  року”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</w:r>
    </w:p>
    <w:tbl>
      <w:tblPr>
        <w:tblW w:w="9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4466"/>
      </w:tblGrid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СГВК “Україна”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- 35000 грн.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СГВК “Ощадне”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- 3000 грн.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СГВК “Довіра”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- 3000 грн.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СГВК “Ласків”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- 4000 грн.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СГВК “Фалемичі”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- 5000 грн.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СГПП “Мрія”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- 5000 грн.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СГ ТзОВ “Колос”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- 19000 грн.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СГВК “Промінь”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- 7000 грн.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СГ ТзОВ “Буг”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- 10000 грн.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СГ ТзОВ “Луга”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- 48000 грн.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СГВК “Золотий колос”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- 10000 грн.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СГВК “Хмелівківський”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- 19000 грн.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СГПП “Жовтневе”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- 4000 грн.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СФГ Худої Є.В.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- 3000 грн.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СФГ Михальця Ю.Б.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- 6000 грн.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СФГ Затірахи В.І.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- 4000 грн.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СФГ Димінського М.В.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- 1000 грн.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СФГ “Нива”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- 5000 грн.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СГВК “Слава”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- 5000 грн.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СГПП “Рогожани”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ind w:left="0" w:right="95" w:hanging="0"/>
              <w:rPr>
                <w:sz w:val="28"/>
              </w:rPr>
            </w:pPr>
            <w:r>
              <w:rPr>
                <w:sz w:val="28"/>
              </w:rPr>
              <w:t>- 4000 грн.</w:t>
            </w:r>
          </w:p>
        </w:tc>
      </w:tr>
    </w:tbl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 Управлінню  сільського  господарства  і  продовольства  райдержадміністрації перерахувати кошти згідно затвердженого розподілу.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>3. Контроль  за виконанням цього розпорядження покласти на першого заступника голови райдержадміністрації М.Міщука.</w:t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          М.О.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Міщук  21703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20"/>
      <w:pgMar w:left="1361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1:47:00Z</dcterms:created>
  <dc:creator>RDA</dc:creator>
  <dc:description/>
  <dc:language>en-US</dc:language>
  <cp:lastModifiedBy>Нрвосад Р.</cp:lastModifiedBy>
  <cp:lastPrinted>2001-07-26T13:07:00Z</cp:lastPrinted>
  <dcterms:modified xsi:type="dcterms:W3CDTF">2003-08-26T11:28:00Z</dcterms:modified>
  <cp:revision>4</cp:revision>
  <dc:subject/>
  <dc:title> </dc:title>
</cp:coreProperties>
</file>