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4796986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4  липня  2003 року  №26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и громадян Бичука Анатолія Миколайовича, Герасимлюка Петра Івановича,  жителів с.Микитичі, враховуючи рішення Микитичівської сільської  ради від 22.04.2003р. №7/9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Бичуку А.М. площею 1,03 га в урочищі “За Шапцевим” та Герасимлюку П.І. площею 1 га в урочищах “За Магазином” і 0,28 га “За Шапцевим” для ведення особистого селянського господарства з земель резервного фонду в межах Микитичів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7:18:00Z</dcterms:created>
  <dc:creator>1</dc:creator>
  <dc:description/>
  <dc:language>en-US</dc:language>
  <cp:lastModifiedBy>Admin3</cp:lastModifiedBy>
  <cp:lastPrinted>2003-08-07T11:26:00Z</cp:lastPrinted>
  <dcterms:modified xsi:type="dcterms:W3CDTF">2003-08-15T08:08:00Z</dcterms:modified>
  <cp:revision>6</cp:revision>
  <dc:subject/>
  <dc:title> </dc:title>
</cp:coreProperties>
</file>