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TextBodyIndent"/>
        <w:rPr/>
      </w:pPr>
      <w:r>
        <w:rPr>
          <w:sz w:val="24"/>
          <w:lang w:val="ru-RU"/>
        </w:rPr>
        <w:t xml:space="preserve">розпорядженням голови </w:t>
      </w:r>
      <w:r>
        <w:rPr>
          <w:sz w:val="24"/>
          <w:lang w:val="uk-UA"/>
        </w:rPr>
        <w:t>райд</w:t>
      </w:r>
      <w:r>
        <w:rPr>
          <w:sz w:val="24"/>
          <w:lang w:val="ru-RU"/>
        </w:rPr>
        <w:t>ержадміністрації</w:t>
      </w:r>
      <w:r>
        <w:rPr>
          <w:sz w:val="24"/>
          <w:lang w:val="uk-UA"/>
        </w:rPr>
        <w:t xml:space="preserve"> від  14 липня   2003 р.    № 264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ПОРЯДОК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надання та повернення коштів, передбачених на фінансування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Програми “Зерно  району 2003 року”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1.1. Цей Порядок розроблений на виконання рішення районної ради від  25 червня 2003 року № 9/3 та розпорядження голови облдержадміністрації від 03.06.2003 р. № 222 “Про порядок та повернення коштів, передбачених на фінансування Програми “Зерно  району 2003 року”.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1.2. Порядок визначає і регулює механізм надання коштів передбачених на фінансування Програми  “Зерно  району 2003 року”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ab/>
        <w:t>1.3. Головним розпорядником коштів  виділених району з  районного бюджету на виконання Програми є управління сільського господарства і продовольства райдержадміністрації.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2. Надання і використання бюджетних коштів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2.1. Фінансове управління райдержадміністрації перераховує кошти на бюджетний рахунок управління сільського господарства і продовольства райдержадміністрації.</w:t>
      </w:r>
    </w:p>
    <w:p>
      <w:pPr>
        <w:pStyle w:val="TextBodyIndent"/>
        <w:ind w:left="0" w:firstLine="720"/>
        <w:jc w:val="both"/>
        <w:rPr>
          <w:lang w:val="uk-UA"/>
        </w:rPr>
      </w:pPr>
      <w:r>
        <w:rPr>
          <w:lang w:val="uk-UA"/>
        </w:rPr>
        <w:t>2.2. Управління сільського господарства і продовольства райдержадміністрації на підставі заявок сільськогосподарських товаровиробників, що беруть участь у реалізації Програми “Зерно району 2003 року”, визначає на конкурсних засадах агроформування, яким будуть надані кошти районного бюджету а також Оператора по прийманню, зберіганню та реалізації зерна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2.3 Перелік агроформувань, що виграли конкурс, затверджується розпорядженням голови райдержадміністрації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2.4. Відповідно до затвердженого переліку та тристоронніх угод між сільськогосподарськими товаровиробниками, управлінням сільського господарства і продовольства райдержадміністрації та Оператором управління сільського господарства і продовольства райдержадміністрації перераховує кошти сільськогосподарським товаровиробникам району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 xml:space="preserve">2.5. Сільськогосподарські товаровиробники одержані кошти використовують за цільовим призначенням на поточні виробничі потреби, 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>пов’язані із виконанням Програми “Зерно району 2003 року”, зокрема, закупівлю насіння, мінеральних добрив, засобів захисту рослин, пально-мастильних матеріалів, запасних частин, ремонт сільськогосподарської техніки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3. Повернення коштів</w:t>
      </w:r>
    </w:p>
    <w:p>
      <w:pPr>
        <w:pStyle w:val="TextBodyIndent"/>
        <w:ind w:left="0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3.1. Сільськогосподарські товаровиробники на суму одержаних коштів до 1 жовтня поточного року закладають до регіональних ресурсів зерно за середньозваженими біржовими цінами в Україні на момент здачі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3.2. Витрати з транспортування зерна до місця зберігання регіональних ресурсів несуть сільськогосподарські товаровиробники.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ab/>
        <w:t>3.3. З часу поставки зерна до регіональних ресурсів зобов’язання щодо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 xml:space="preserve">повернення коштів  управлінню сільського господарства і продовольства райдержадміністрації переходять до Оператора.         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3.4. Умови поставки, зберігання, реалізації зерна та повернення коштів до районного бюджету визначаються угодою, укладеною  управлінням сільського господарства і продовольства  райдержадміністрації з Оператором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3.5. Оператор згідно з дозволом  райдержадміністрації протягом вересня-листопада поточного року реалізує зерно регіональних ресурсів і до 1 грудня 2003 року повертає кошти  на окремий рахунок управління сільського господарства і продовольства райдержадміністрації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3.6. Кошти, що надійдуть на окремий рахунок  управління сільського господарства і продовольства райдержадміністрації повертаються до районного бюджету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3.7. Реалізаційні витрати, та витрати із зберігання несе Оператор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>4. Звітність і контроль.</w:t>
      </w:r>
    </w:p>
    <w:p>
      <w:pPr>
        <w:pStyle w:val="TextBodyIndent"/>
        <w:ind w:left="0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4.1. Сільськогосподарські товаровиробники в установленому порядку звітуються перед управлінням сільського господарства і продовольства райдержадміністрації, яке разом з Оператором звітується перед фінансовим  управлінням райдержадміністрації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  <w:t>4.2. Відповідальність за цільове використання бюджетних коштів, поставку до регіональних ресурсів зерна несуть сільськогосподарські товаровиробники, управління сільського господарства і продовольства райдержадміністрації, за своєчасне повернення до  бюджету коштів, одержаних від реалізації зерна – управління сільського господарства і продовольства райдержадміністрації.</w:t>
      </w:r>
    </w:p>
    <w:p>
      <w:pPr>
        <w:pStyle w:val="TextBodyIndent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Управління сільського господарства і продовольства 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>райдержадміністрації подає в установленому порядку фінансовому управлінню райдержадміністрації звіт про цільове використання коштів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Керівник апарату</w:t>
      </w:r>
    </w:p>
    <w:p>
      <w:pPr>
        <w:pStyle w:val="TextBodyIndent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райдержадміністрації</w:t>
        <w:tab/>
        <w:tab/>
        <w:t xml:space="preserve">                                             І. ПОЛІЩУ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50:00Z</dcterms:created>
  <dc:creator>Admin</dc:creator>
  <dc:description/>
  <dc:language>en-US</dc:language>
  <cp:lastModifiedBy>Admin3</cp:lastModifiedBy>
  <cp:lastPrinted>2003-07-22T12:35:00Z</cp:lastPrinted>
  <dcterms:modified xsi:type="dcterms:W3CDTF">2003-08-07T08:50:00Z</dcterms:modified>
  <cp:revision>2</cp:revision>
  <dc:subject/>
  <dc:title> </dc:title>
</cp:coreProperties>
</file>