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24"/>
        </w:rPr>
        <w:t>ЗАТВЕРДЖЕН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розпорядженням голови районної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державної адміністрації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 xml:space="preserve">  09  липня  </w:t>
      </w:r>
      <w:r>
        <w:rPr/>
        <w:t>2003 р</w:t>
      </w:r>
      <w:r>
        <w:rPr>
          <w:lang w:val="uk-UA"/>
        </w:rPr>
        <w:t xml:space="preserve">оку </w:t>
      </w:r>
      <w:r>
        <w:rPr/>
        <w:t xml:space="preserve">  №</w:t>
      </w:r>
      <w:r>
        <w:rPr>
          <w:lang w:val="uk-UA"/>
        </w:rPr>
        <w:t>249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токо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склад комісії щодо формування земельних ділянок під час розмежування земель права державної і комунальної власності за межами населених пунктів на території Зарічанської сільської ради                  Володимир-Волинського район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а комісії :</w:t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Міщук М.Є.  -  перший заступник голови райдержадміністрації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тупник голови комісії 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асиленко В.М. – начальник районного відділу земельних ресурсі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кретар комісії 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Марчук Л.А. -  головний спеціаліст районного відділу  земельних ресурсі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лени комісії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Бак Я.Й. – начальник відділу містобудування,архітектури та житлово-комунального господарства райдержадміністрації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озій І.О. – інженер лісового господарства Володимир-Волинського  ДЛМГ              ( за згодою) 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оборук А.В. – начальник Володимир-Волинської експлуатаційної дільниці Луцького управління осушувальних систем ( за згодою 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зурик Ю.М. – завідуючий сектором археології відділу охорони пам”ятників історії та культури при Волинському краєзнавчому музеї            ( за згодою ) 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твіюк В.Л. – Зарічанський сільський голова ( за згодою ) 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ніщук В.М. – начальник районної санепідемстанції ( за згодою 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терук В.В. – головний спеціаліст – державний інспектор обласного державного управління екологічної безпеки у м.Володимир-Волинському і районі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 xml:space="preserve">Керівник апарату райдержадміністрації                            Ігор Поліщук                                                                                        </w:t>
      </w:r>
    </w:p>
    <w:sectPr>
      <w:type w:val="nextPage"/>
      <w:pgSz w:w="11906" w:h="16838"/>
      <w:pgMar w:left="1800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07:42:00Z</dcterms:created>
  <dc:creator>1</dc:creator>
  <dc:description/>
  <dc:language>en-US</dc:language>
  <cp:lastModifiedBy>Admin3</cp:lastModifiedBy>
  <cp:lastPrinted>2003-08-14T12:09:00Z</cp:lastPrinted>
  <dcterms:modified xsi:type="dcterms:W3CDTF">2003-08-26T12:27:00Z</dcterms:modified>
  <cp:revision>6</cp:revision>
  <dc:subject/>
  <dc:title>                                                                                           Додаток   2</dc:title>
</cp:coreProperties>
</file>