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3280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 липня   2003 р.  №249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роведення робіт                                                                                              по розмежуванню земель                                                                               державної та комунальної                                                                             власності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З метою забезпечення реалізації конституційних прав територіальних громад сіл Заріччя, Федорівки, Новосілки, Суходоли, Дігтів, Орані, враховуючи рішення Зарічанської сільської ради від 24 червня №12/9, відповідно до пункту 10 розділу Х Перехідних положень Земельного кодексу України, Тимчасового порядку розмежування земель державної і комунальної власності, затвердженого постановою Кабінету Міністрів України №1100 від 01.08.2002р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Провести роботи щодо формування земельних ділянок під час розмежування земель державної і комунальної власності за межами населених пунктів на території Зарічанської сільської ради.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 Затвердити план-графік проведення робіт з формування земельних ділянок   під  час розмежування земель права державної і комунальної власності  за   межами   населених   пунктів   на  території Зарічанської сільської ради, що  додається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 Затвердити протокол про склад комісії щодо формування земельних ділянок під час розмежування земель державної і комунальної власності за межами   населених   пунктів на території Зарічанської сільської ради, що  додається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У разі необхідності до складу комісії залучити за згодою фахівців за галузевою належністю об’єкта, розташованого на землях, що підлягають розмежуванню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виконанням цього розпорядження покласти на першого заступника голови райдержадміністрації М.Міщу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адміністрації                                                                  Михайло Веремчук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3:29:00Z</dcterms:created>
  <dc:creator>1</dc:creator>
  <dc:description/>
  <dc:language>en-US</dc:language>
  <cp:lastModifiedBy>Admin3</cp:lastModifiedBy>
  <cp:lastPrinted>2003-01-24T18:49:00Z</cp:lastPrinted>
  <dcterms:modified xsi:type="dcterms:W3CDTF">2003-08-26T12:31:00Z</dcterms:modified>
  <cp:revision>7</cp:revision>
  <dc:subject/>
  <dc:title> </dc:title>
</cp:coreProperties>
</file>