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</w:t>
      </w:r>
      <w:r>
        <w:rPr/>
        <w:tab/>
        <w:tab/>
        <w:t>Додаток</w:t>
      </w:r>
    </w:p>
    <w:p>
      <w:pPr>
        <w:pStyle w:val="TextBody"/>
        <w:rPr/>
      </w:pPr>
      <w:r>
        <w:rPr/>
        <w:tab/>
        <w:tab/>
        <w:tab/>
        <w:tab/>
        <w:tab/>
        <w:t>до розпорядження райдержадміністрації</w:t>
      </w:r>
    </w:p>
    <w:p>
      <w:pPr>
        <w:pStyle w:val="TextBody"/>
        <w:rPr/>
      </w:pPr>
      <w:r>
        <w:rPr/>
        <w:tab/>
        <w:tab/>
        <w:tab/>
        <w:tab/>
        <w:tab/>
        <w:t>від  02  липня 2003 року №240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ЛАН  ЗАХОДІ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ліквідації  вогнища  сказу тварин  в селі  Коритниця</w:t>
      </w:r>
    </w:p>
    <w:p>
      <w:pPr>
        <w:pStyle w:val="TextBody"/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417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"/>
              <w:ind w:right="-9039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50" w:right="185" w:firstLine="250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ідповідальні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за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47" w:hanging="0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185" w:hanging="0"/>
              <w:jc w:val="left"/>
              <w:rPr/>
            </w:pPr>
            <w:r>
              <w:rPr/>
              <w:t>Провести в с. Коритниця подвірний обхід з метою виявлення хворих і підозрілих в захворюванні сказом твар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п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092" w:hanging="0"/>
              <w:rPr/>
            </w:pPr>
            <w:r>
              <w:rPr/>
              <w:t>Спеціалісти Коритничівської</w:t>
            </w:r>
          </w:p>
          <w:p>
            <w:pPr>
              <w:pStyle w:val="TextBody"/>
              <w:ind w:right="-2092" w:hanging="0"/>
              <w:rPr/>
            </w:pPr>
            <w:r>
              <w:rPr/>
              <w:t>дільниці ветмедици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безпечити подвірний обхід в с.Коритниця з метою виявлення осіб, що потребують антирабічної допо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п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ловний лікар рай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42" w:right="176"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безпечити надання необхідної медичної допомоги особам, що підлягяють наданню антирабічної допо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п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ловний лікар рай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 профілактичною метою провести щеплення всіх собак і котів в с. Коритни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п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еціалісти Коритничівської дільниці ветмедици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дійснити заходи щодо знищення бродячих собак і котів на території Микитичівської сіль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п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конком Микитичівської сіль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жити заходів по зменшенню чисельності диких хижих тварин всіма способами (відлов, відстріл, затравка в нор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пень-груд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лодимир-Волинський держлісмисгосп, товариство мисливців і рибал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вести масово-роз”яснюючу роботу серед населення з питань профілактики сказу серед людей та тварин, а також правил утримання собак і ко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тій-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анітарна та служба ветеринарної медицини району</w:t>
            </w:r>
          </w:p>
        </w:tc>
      </w:tr>
    </w:tbl>
    <w:p>
      <w:pPr>
        <w:pStyle w:val="TextBody"/>
        <w:rPr/>
      </w:pPr>
      <w:r>
        <w:rPr/>
        <w:t>Керівник апарату райдержадміністрації                                       І. ПОЛІЩУК</w:t>
      </w:r>
    </w:p>
    <w:sectPr>
      <w:type w:val="nextPage"/>
      <w:pgSz w:w="11906" w:h="16838"/>
      <w:pgMar w:left="1800" w:right="707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3:12:00Z</dcterms:created>
  <dc:creator>Admin</dc:creator>
  <dc:description/>
  <dc:language>en-US</dc:language>
  <cp:lastModifiedBy>Admin3</cp:lastModifiedBy>
  <dcterms:modified xsi:type="dcterms:W3CDTF">2003-08-06T13:12:00Z</dcterms:modified>
  <cp:revision>2</cp:revision>
  <dc:subject/>
  <dc:title> </dc:title>
</cp:coreProperties>
</file>