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556232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 року .№23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Управління водопровідно-каналізаційного господарства та ВАТ “Володимир-Волинський райагропостач” враховуючи рішення Льотничівської сільської ради від 22.04.2003р. №8/9/1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Управлінню водопровідно-каналізаційного господарства та ВАТ" Володимир-Волинський райагропостач” терміном на 5 років  в  оренду   земельні ділянки  в межах Льотничівської сільської ради в урочищі “Водоканалу”  для ведення городництва  за рахунок земель запасу площею, відповідно,   2,80 га ріллі та  1,20 га   ріллі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в  розмірі 150 гривень  за  1га ріллі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2:00Z</dcterms:created>
  <dc:creator>1</dc:creator>
  <dc:description/>
  <dc:language>en-US</dc:language>
  <cp:lastModifiedBy>Admin3</cp:lastModifiedBy>
  <cp:lastPrinted>2003-05-30T09:21:00Z</cp:lastPrinted>
  <dcterms:modified xsi:type="dcterms:W3CDTF">2003-07-02T11:01:00Z</dcterms:modified>
  <cp:revision>6</cp:revision>
  <dc:subject/>
  <dc:title> </dc:title>
</cp:coreProperties>
</file>