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130500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7  червня  2003 року .№229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с.Бубнів,м.Вол.-Волинського,  с.Зимно,с.Фалемичі,с.Зоря,м.Устилуг,враховуючи рішення Бубнівської, Зимнівської, Зорянської сільських та Устилузької міської рад від 22.04.2003р. ,  10.04.2003р. №8/6, 29.04.2003р. №9/8 та 11.04.2003р. №7/9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Бубнівської,Зимнівської,Зорянської   сільських та Устилузької міської рад  для ведення особистого селянського господарства , сінокосіння 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Бубнівській сільській раді  в  розмірі 120 гривень  за  1га ріллі   за  1 рік та в розмірі 70 гривень за 1 га сінокосу за 1 рік; по Зимнівській сільській раді в розмірі 120 гривень за 1 га ріллі за 1 рік та в розмірі 100 гривень за 1 га сінокосу  за 1 рік; по Зорянській сільській раді в розмірі 50 гривень за 1 га сінокосу за 1 рік; по Устилузькій міській раді в розмірі 130 гривень за 1 га ріллі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2:02:00Z</dcterms:created>
  <dc:creator>1</dc:creator>
  <dc:description/>
  <dc:language>en-US</dc:language>
  <cp:lastModifiedBy>Admin3</cp:lastModifiedBy>
  <cp:lastPrinted>2003-06-25T16:13:00Z</cp:lastPrinted>
  <dcterms:modified xsi:type="dcterms:W3CDTF">2003-07-02T07:00:00Z</dcterms:modified>
  <cp:revision>6</cp:revision>
  <dc:subject/>
  <dc:title> </dc:title>
</cp:coreProperties>
</file>