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0353306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5  червня  2003 року .№225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озглянувши заяви громадян Харук С.С., Панкратової Л.Ф., Повзун В.І., жителів  м.Вол.-Волинського,  враховуючи рішення Льотничівської  сільської ради від 22.04.2003р. №9/1  , відповідно до ст.124-126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Надати  громадянам   в  оренду   земельні ділянки загальною площею 11,03 га , в тому числі Харук С.С. – 4 га ріллі, Панкратовій Л.Ф. – 3,03 га ріллі, Повзун В.І. – 4 га ріллі, терміном на 5 років  для ведення особистого селянського господарства за рахунок земель запасу в урочищі “Цукровий завод” в межах Льотничівської сільської ради.   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Льотничівській сільській 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200 гривень  за  1га ріллі   за 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 50 % до 15 серпня  та  50 % до 15 листопада кожного рок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заступника начальника районного відділу земельних ресурсів  О.Скіру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2:35:00Z</dcterms:created>
  <dc:creator>1</dc:creator>
  <dc:description/>
  <dc:language>en-US</dc:language>
  <cp:lastModifiedBy>Admin3</cp:lastModifiedBy>
  <cp:lastPrinted>2003-06-20T08:50:00Z</cp:lastPrinted>
  <dcterms:modified xsi:type="dcterms:W3CDTF">2003-07-02T07:47:00Z</dcterms:modified>
  <cp:revision>5</cp:revision>
  <dc:subject/>
  <dc:title> </dc:title>
</cp:coreProperties>
</file>