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29779744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18  червня 2003 року  №213</w:t>
      </w:r>
      <w:r>
        <w:rPr>
          <w:sz w:val="28"/>
        </w:rPr>
        <w:t xml:space="preserve">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у жителя с.Рогожани Ярмолюка Сергія Богдановича,   враховуючи рішення Рогожанської сільської ради від 18.04.2003 р. №6/12 , клопотання директора ЗАТ МТС “Володимирагро” Озірського В.Є. та враховуючи рішення Льотничівської сільської ради від 22.04.2003 р. №9, 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ою ділянкою Ярмолюку С.Б. площею 0,50 га наданою в оренду для ведення особистого селянського господарства в урочищі “Біля верб” в межах Рогожанської сільської ради з земель резервного фонду 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Припинити право користування земельною ділянкою площею 30,1 га, яка була надана ЗАТ МТС “Володимирагро” в постійне користування для розширення кагатного поля та ведення підсобного господарства в межах Льотничівської сільської ради .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заступника начальника районного відділу земельних ресурсів О.Скіру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Скіра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05:08:00Z</dcterms:created>
  <dc:creator>1</dc:creator>
  <dc:description/>
  <dc:language>en-US</dc:language>
  <cp:lastModifiedBy>Admin3</cp:lastModifiedBy>
  <cp:lastPrinted>2003-06-19T09:50:00Z</cp:lastPrinted>
  <dcterms:modified xsi:type="dcterms:W3CDTF">2003-07-02T07:15:00Z</dcterms:modified>
  <cp:revision>5</cp:revision>
  <dc:subject/>
  <dc:title> </dc:title>
</cp:coreProperties>
</file>