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196399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червня  2003 року  №21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   на збір матеріалів погодження                                                   місцерозташування земельної                                                                          ділянки для складування                                                                               цукрових буряків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 до  ст.124-126,  п.12  Перехідних  положень Земельного  Кодексу  України,  на підставі клопотання директора ПП “Європа-цукор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Дати дозвіл на підготовку матеріалів  погодження місцерозташування земельної ділянки для складування цукрових буряків      ПП “Європа-цукор” в урочищі “Біля газопроводу” на землях Льотничівської сільської ради для надання цієї земельної ділянки в оренду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 за  виконанням  цього  розпорядження  покласти  на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>начальника  районного  відділу  земельних  ресурсів 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Скіра 22809    </w:t>
      </w:r>
      <w:r>
        <w:rPr>
          <w:b/>
          <w:sz w:val="28"/>
        </w:rPr>
        <w:t xml:space="preserve">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38:00Z</dcterms:created>
  <dc:creator>1</dc:creator>
  <dc:description/>
  <dc:language>en-US</dc:language>
  <cp:lastModifiedBy>Admin3</cp:lastModifiedBy>
  <cp:lastPrinted>2003-06-17T10:26:00Z</cp:lastPrinted>
  <dcterms:modified xsi:type="dcterms:W3CDTF">2003-06-24T11:38:00Z</dcterms:modified>
  <cp:revision>3</cp:revision>
  <dc:subject/>
  <dc:title> </dc:title>
</cp:coreProperties>
</file>