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4670271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0  червня  2003 року .№203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клопотання СВК “Україна”, враховуючи рішення Хотячівської сільської ради від 01.04.2003 р.  №8/3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земельні ділянки під   невитребуваними паями в с.Дарницьке  терміном на 1 рік  загальною площею 51 га, в тому числі ріллі 51 га,  в межах Хотячівської сільської ради для ведення товарного сільськогосподарського виробництва 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2. Хотячівській сільській  раді провести реєстрацію договору оренди в установленому порядку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3. Встановити орендну плату   в розмірі 70 гривень за 1 га ріллі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4.  СВК “Україна” орендну плату вносити в розмірі 50 відсотків від річної орендної плати до 15 серпня кожного року та 50 відсотків до 15 листопада кожного року; земельні ділянки під невитребуваними паям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1:13:00Z</dcterms:created>
  <dc:creator>1</dc:creator>
  <dc:description/>
  <dc:language>en-US</dc:language>
  <cp:lastModifiedBy>Admin3</cp:lastModifiedBy>
  <cp:lastPrinted>2003-05-27T16:44:00Z</cp:lastPrinted>
  <dcterms:modified xsi:type="dcterms:W3CDTF">2003-06-12T05:48:00Z</dcterms:modified>
  <cp:revision>5</cp:revision>
  <dc:subject/>
  <dc:title> </dc:title>
</cp:coreProperties>
</file>