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10  червня  2003 року №202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 Виділити  4300 (чотири  тисячі  триста)  гривень  матеріальної  допомоги  для проведення підписки  газети  “Слово  правди” на  другий  та  третій  квартали  2003 року пільговим категоріям громадян район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247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5:55:00Z</dcterms:created>
  <dc:creator>RDA</dc:creator>
  <dc:description/>
  <dc:language>en-US</dc:language>
  <cp:lastModifiedBy>Admin3</cp:lastModifiedBy>
  <cp:lastPrinted>2001-07-26T13:07:00Z</cp:lastPrinted>
  <dcterms:modified xsi:type="dcterms:W3CDTF">2003-06-12T05:55:00Z</dcterms:modified>
  <cp:revision>2</cp:revision>
  <dc:subject/>
  <dc:title> </dc:title>
</cp:coreProperties>
</file>