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2  червня  2003 року №19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З  нагоди  50-літнього  ювілею  виділити  150 (сто п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 xml:space="preserve">ятдесят) гривень матеріальної  допомоги директору Будинку культури с.Хмелівка Бринчук Лідії  Павлівні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7:04:00Z</dcterms:created>
  <dc:creator>RDA</dc:creator>
  <dc:description/>
  <dc:language>en-US</dc:language>
  <cp:lastModifiedBy>Admin3</cp:lastModifiedBy>
  <cp:lastPrinted>2001-07-26T13:07:00Z</cp:lastPrinted>
  <dcterms:modified xsi:type="dcterms:W3CDTF">2003-06-05T07:04:00Z</dcterms:modified>
  <cp:revision>2</cp:revision>
  <dc:subject/>
  <dc:title> </dc:title>
</cp:coreProperties>
</file>