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22  травня  2003 року №183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. Виділити  1000  (одну  тисячу) гривень  матеріальної  допомоги  жителю  села  Хобултова Похильчуку  Петру Романовичу, інваліду І групи по зору, учаснику війни, у  зв</w:t>
      </w:r>
      <w:r>
        <w:rPr>
          <w:bCs/>
          <w:sz w:val="24"/>
          <w:lang w:val="ru-RU"/>
        </w:rPr>
        <w:t xml:space="preserve">’язку  із важким матеріальним становищем через пожежу, що сталася 9 травня 2003 року. </w:t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rPr>
          <w:bCs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03:00Z</dcterms:created>
  <dc:creator>RDA</dc:creator>
  <dc:description/>
  <dc:language>en-US</dc:language>
  <cp:lastModifiedBy>Admin3</cp:lastModifiedBy>
  <cp:lastPrinted>2002-10-10T16:44:00Z</cp:lastPrinted>
  <dcterms:modified xsi:type="dcterms:W3CDTF">2003-06-02T07:03:00Z</dcterms:modified>
  <cp:revision>2</cp:revision>
  <dc:subject/>
  <dc:title> </dc:title>
</cp:coreProperties>
</file>