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</w:rPr>
        <w:t>райдержадміністрації  від  22.05.2003р.  №</w:t>
      </w:r>
      <w:r>
        <w:rPr>
          <w:sz w:val="24"/>
          <w:lang w:val="uk-UA"/>
        </w:rPr>
        <w:t>181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540"/>
        <w:gridCol w:w="20"/>
        <w:gridCol w:w="992"/>
        <w:gridCol w:w="992"/>
        <w:gridCol w:w="992"/>
        <w:gridCol w:w="992"/>
        <w:gridCol w:w="958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яда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м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.Торопч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ва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юр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й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як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иричук Ф 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тов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унь С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иханко М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І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йчук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нійчу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ховський 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ачук М.І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раб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юк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лест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сонов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Ф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А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юк Л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За церквою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ені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ю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дак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ушнян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щ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дак В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.Торопче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С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ьов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еський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ницька Г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в І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З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ага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калюк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ельський А.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юр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.Торопче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ов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лай В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ен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он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церквою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.Торопче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ай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 І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.Торопче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Й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Л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жина Т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М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лай П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юк О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насипом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ярчу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шкіні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юк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ровом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І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ярчук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чук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ай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ркот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о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52-га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юра В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енко І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куті “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щу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оритниц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Широке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ичу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манюк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ловський В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икитич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магазином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ць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ік Л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лю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ай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ай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уховська Н.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Шапцевим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Ігор Поліщук</w:t>
      </w:r>
    </w:p>
    <w:sectPr>
      <w:type w:val="nextPage"/>
      <w:pgSz w:w="11906" w:h="16820"/>
      <w:pgMar w:left="1701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51:00Z</dcterms:created>
  <dc:creator>1</dc:creator>
  <dc:description/>
  <dc:language>en-US</dc:language>
  <cp:lastModifiedBy>Admin3</cp:lastModifiedBy>
  <cp:lastPrinted>2002-06-11T08:04:00Z</cp:lastPrinted>
  <dcterms:modified xsi:type="dcterms:W3CDTF">2003-06-05T06:52:00Z</dcterms:modified>
  <cp:revision>5</cp:revision>
  <dc:subject/>
  <dc:title>                                                                                               Додаток</dc:title>
</cp:coreProperties>
</file>