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2467089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 22  травня  2003 року .№181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14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Амбуків,с.Лудин,с.Чорників,с.Рокитниця, с.Микитичі,с.Коритниця, враховуючи рішення Лудинської сільської ради від 11.03.2003р. №8/2, 17.03.2003р. №9/6 та рішення Микитичівської сільської ради від 22.04.2003р. №7/7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Лудинської та Микитичівської сільських рад  для ведення особистого селянського господарства та сінокосіння за рахунок земель резервного фонду та запасу ,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по Лудинській сільській раді в  розмірі 80 гривень  за  1га сінокосу   за  1 рік та по Микитичівській сільській раді 100 гривень за 1 га ріллі за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2:49:00Z</dcterms:created>
  <dc:creator>1</dc:creator>
  <dc:description/>
  <dc:language>en-US</dc:language>
  <cp:lastModifiedBy>Admin3</cp:lastModifiedBy>
  <cp:lastPrinted>2002-06-25T08:58:00Z</cp:lastPrinted>
  <dcterms:modified xsi:type="dcterms:W3CDTF">2003-06-05T06:49:00Z</dcterms:modified>
  <cp:revision>4</cp:revision>
  <dc:subject/>
  <dc:title> </dc:title>
</cp:coreProperties>
</file>