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до  розпорядження 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райдержадміністрації  від  22.05.2003р.  №180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708"/>
        <w:gridCol w:w="993"/>
        <w:gridCol w:w="1134"/>
        <w:gridCol w:w="1134"/>
      </w:tblGrid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ермін дії договору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всього, га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і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гунський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Усти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арниць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ус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Дарниць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тащихою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ецький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 І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у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ук 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у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говський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у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гунська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у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ь О.Є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у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ук В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Кривчук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бровський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“</w:t>
            </w:r>
            <w:r>
              <w:rPr>
                <w:lang w:val="uk-UA"/>
              </w:rPr>
              <w:t>Русів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ч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отяч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Киричук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Гулія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юк Б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ели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у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ели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оранець І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ели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чул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ели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ук Н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ели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юк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 райдержадміністрації                                       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701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16:00Z</dcterms:created>
  <dc:creator>1</dc:creator>
  <dc:description/>
  <dc:language>en-US</dc:language>
  <cp:lastModifiedBy>Admin3</cp:lastModifiedBy>
  <cp:lastPrinted>2003-05-14T17:08:00Z</cp:lastPrinted>
  <dcterms:modified xsi:type="dcterms:W3CDTF">2003-05-26T11:45:00Z</dcterms:modified>
  <cp:revision>6</cp:revision>
  <dc:subject/>
  <dc:title>                                                                                               Додаток</dc:title>
</cp:coreProperties>
</file>