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683166078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  <w:u w:val="single"/>
        </w:rPr>
        <w:t xml:space="preserve">від   20  травня  2003р.№179                                                                                                             </w:t>
      </w:r>
      <w:r>
        <w:rPr>
          <w:sz w:val="24"/>
        </w:rPr>
        <w:t>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Розглянувши заяву Гринюка Олександра Євгеновича, враховуючи рішення Льотничівської сільської ради від 07.02.2003 р.  №10/2 , відповідно до ст.124-126 Земельного кодексу України  : </w:t>
      </w:r>
    </w:p>
    <w:p>
      <w:pPr>
        <w:pStyle w:val="Normal1"/>
        <w:spacing w:before="280" w:after="0"/>
        <w:ind w:left="-142" w:right="247" w:firstLine="1762"/>
        <w:jc w:val="both"/>
        <w:rPr>
          <w:sz w:val="28"/>
        </w:rPr>
      </w:pPr>
      <w:r>
        <w:rPr>
          <w:sz w:val="28"/>
        </w:rPr>
        <w:t>1.Надати   в  оренду   земельну ділянку терміном на 3 роки  загальною площею 10 га, в тому числі ріллі 10 га, на землях резервного фонду в урочищі “Стрельбище”  в межах Льотничівської сільської ради для ведення селянського ( фермерського ) господарства  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2. Льотничівській сільській  раді провести реєстрацію договору оренди в установленому порядку 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 xml:space="preserve">3. Встановити орендну плату  в розмірі 60 гривень за 1 га ріллі.     </w:t>
      </w:r>
    </w:p>
    <w:p>
      <w:pPr>
        <w:pStyle w:val="Normal1"/>
        <w:spacing w:before="280" w:after="0"/>
        <w:ind w:left="0" w:right="247" w:hanging="0"/>
        <w:jc w:val="both"/>
        <w:rPr/>
      </w:pPr>
      <w:r>
        <w:rPr>
          <w:sz w:val="28"/>
        </w:rPr>
        <w:t xml:space="preserve">                       </w:t>
      </w:r>
      <w:r>
        <w:rPr>
          <w:sz w:val="28"/>
        </w:rPr>
        <w:t xml:space="preserve">4.  Громадянину Гринюку О.Є. орендну плату вносити в розмірі 50 відсотків від річної орендної плати до 15 серпня кожного року та 50 відсотків до 15 листопада кожного року; земельні ділянки використовувати відповідно до вимог чинного законодавства.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5.Контроль за виконанням цього розпорядження покласти на                     начальника районного відділу земельних ресурсів  В.Василенка 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10:45:00Z</dcterms:created>
  <dc:creator>1</dc:creator>
  <dc:description/>
  <dc:language>en-US</dc:language>
  <cp:lastModifiedBy>Admin3</cp:lastModifiedBy>
  <cp:lastPrinted>2002-06-25T08:58:00Z</cp:lastPrinted>
  <dcterms:modified xsi:type="dcterms:W3CDTF">2003-05-22T06:44:00Z</dcterms:modified>
  <cp:revision>5</cp:revision>
  <dc:subject/>
  <dc:title> </dc:title>
</cp:coreProperties>
</file>