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від  05  травня 2003 року №160</w:t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Зимнівської сільської ради по здійсненню делегованих повноважень згідно Закону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льков Ю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та циві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кова Ольг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та продовольства з питань фермерства та одноосібних господарст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щевська Людмил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ок Євгенія Юхим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 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на Борис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right="-93" w:hanging="0"/>
        <w:rPr/>
      </w:pPr>
      <w:r>
        <w:rPr/>
        <w:t xml:space="preserve">   </w:t>
      </w:r>
      <w:r>
        <w:rPr/>
        <w:t xml:space="preserve">Керівник апарату 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  Ігор Поліщ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36:00Z</dcterms:created>
  <dc:creator>Сергей</dc:creator>
  <dc:description/>
  <dc:language>en-US</dc:language>
  <cp:lastModifiedBy>Admin3</cp:lastModifiedBy>
  <dcterms:modified xsi:type="dcterms:W3CDTF">2003-05-15T05:36:00Z</dcterms:modified>
  <cp:revision>3</cp:revision>
  <dc:subject/>
  <dc:title>                                                                                 Затверджений </dc:title>
</cp:coreProperties>
</file>