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  <w:u w:val="single"/>
        </w:rPr>
        <w:t>від   30 квітня   2003 р. №15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    районну     Програму</w:t>
      </w:r>
    </w:p>
    <w:p>
      <w:pPr>
        <w:pStyle w:val="Heading1"/>
        <w:rPr/>
      </w:pPr>
      <w:r>
        <w:rPr>
          <w:b/>
        </w:rPr>
        <w:t>запобігання дитячій</w:t>
      </w:r>
      <w:r>
        <w:rPr/>
        <w:t xml:space="preserve"> </w:t>
      </w:r>
      <w:r>
        <w:rPr>
          <w:b/>
        </w:rPr>
        <w:t>бездоглядності</w:t>
      </w:r>
      <w:r>
        <w:rPr/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2003-2005 ро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Указу Президента України від 21 лютого 2003 року № 154/2003 “Про Державну програму запобігання дитячій бездоглядності на 2003-2005 роки” та на виконання розпорядження голови обласної державної адміністрації від 31.03.2003 року № 126 “Про обласну Програму запобігання дитячій бездоглядності на 2003-2005 роки”, з метою розв’язання проблем бездоглядності у середовищі дітей та підлітків, створення належних умов для соціально-психологічної реабілітації дітей, їх фізичного та розумового розвитк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районну Програму запобігання дитячій бездоглядності на 2003-2005 роки (далі – Програма), що додається та внести її на розгляд  чергової сесі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ам освіти, у справах сім’ї та молоді, з питань  фізкультури та спорту, службі у справах неповнолітніх райдержадміністрації, центральній районній лікарні,  міськрайонному центру зайнятості, міському відділу внутрішніх справ УМВС України у Волинській області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Забезпечити виконання Програми, розробити та здійснити конкретні комплексні заходи щодо запобігання дитячій бездогляд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 Про хід реалізації Програми інформувати райдержадміністрацію щорічно до 31 груд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Затвердити склад та Положення про координаційну раду   служби у справах неповнолітніх райдержадміністрації, що дода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ординацію роботи з виконання Програми покласти на службу у справах неповнолітніх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Вважати такими, що втратили чинність розпорядження голови райдержадміністрації від 31.03.2000 року № 122 "Про районну Програму запобігання дитячій бездоглядності та злочинності на 2000-2004 роки” та розпорядження голови райдержадміністрації від 08.11.2001 року  № 416 “Про новий склад координаційної ради служби у справах неповнолітніх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Контроль за виконанням цього розпорядження покласти на заступника голови райдержадміністрації  Д.А.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Смоляр 24421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7:26:00Z</dcterms:created>
  <dc:creator>Admin</dc:creator>
  <dc:description/>
  <dc:language>en-US</dc:language>
  <cp:lastModifiedBy>Голюк Н.</cp:lastModifiedBy>
  <cp:lastPrinted>2003-05-13T10:50:00Z</cp:lastPrinted>
  <dcterms:modified xsi:type="dcterms:W3CDTF">2003-05-13T07:51:00Z</dcterms:modified>
  <cp:revision>3</cp:revision>
  <dc:subject/>
  <dc:title> </dc:title>
</cp:coreProperties>
</file>