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30  квітня  2003 року №154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о  призначення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іклувальника  над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Гаврилюком  Петром  Петровичем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 xml:space="preserve">         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>Відповідно  до  ст.ст. 129, 138 Кодексу  про  шлюб  та  сім</w:t>
      </w:r>
      <w:r>
        <w:rPr>
          <w:bCs/>
          <w:sz w:val="28"/>
          <w:lang w:val="ru-RU"/>
        </w:rPr>
        <w:t>’ю  України, на  підставі  подання  П’ятиднівської  сільської  ради  з  відповідними  документами:</w:t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  <w:t>1. Призначити  піклувальником  над  інвалідом  з  дитинства  І  групи  Гаврилюком  Петром  Петровичем, 1986 року  народження, жителем  с.П’ятидні  Володимир-Волинського  району, який  за  станом  здоров’я  не  може  захищати  свої  права  і  виконувати  свої  обов’язки  та  потребує  стороннього  догляду  Гаврилюка  Петра  Миколайовича, 1958 року  народження, жителя  с.П’ятидні  Володимир-Волинського  району  до  досягнення  дитиною  повноліття.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2. Зобов’язати  піклувальника  Гаврилюка  Петра  Михайловича  здійснювати  піклування  над  Гаврилюком  Петром  Петровичем  згідно  Правил  опіки  та  піклування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          М.О.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  <w:t>Глущевська  23394</w:t>
      </w:r>
    </w:p>
    <w:sectPr>
      <w:type w:val="nextPage"/>
      <w:pgSz w:w="11906" w:h="16820"/>
      <w:pgMar w:left="1361" w:right="136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14:00Z</dcterms:created>
  <dc:creator>RDA</dc:creator>
  <dc:description/>
  <dc:language>en-US</dc:language>
  <cp:lastModifiedBy>Admin3</cp:lastModifiedBy>
  <cp:lastPrinted>2001-07-26T13:07:00Z</cp:lastPrinted>
  <dcterms:modified xsi:type="dcterms:W3CDTF">2003-05-13T13:14:00Z</dcterms:modified>
  <cp:revision>2</cp:revision>
  <dc:subject/>
  <dc:title> </dc:title>
</cp:coreProperties>
</file>