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квітня  2003 року №15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 матеріаль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Виділити  200 (двісті) гривень  матеріальної  допомоги  начальнику  архівного  відділу  апарату  райдержадміністрації  Ніколайчук  Зінаїді  Хайрулівні  на  поховання  матері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Поліщук 23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2:00Z</dcterms:created>
  <dc:creator>RDA</dc:creator>
  <dc:description/>
  <dc:language>en-US</dc:language>
  <cp:lastModifiedBy>Admin3</cp:lastModifiedBy>
  <cp:lastPrinted>2002-10-10T16:44:00Z</cp:lastPrinted>
  <dcterms:modified xsi:type="dcterms:W3CDTF">2003-05-08T06:12:00Z</dcterms:modified>
  <cp:revision>2</cp:revision>
  <dc:subject/>
  <dc:title> </dc:title>
</cp:coreProperties>
</file>