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</w:t>
      </w:r>
      <w:r>
        <w:rPr>
          <w:b/>
          <w:sz w:val="24"/>
        </w:rPr>
        <w:t>Додат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                                       </w:t>
      </w:r>
      <w:r>
        <w:rPr>
          <w:sz w:val="24"/>
          <w:lang w:val="uk-UA"/>
        </w:rPr>
        <w:t xml:space="preserve">до  розпорядження  голови  райдержадміністрації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</w:t>
      </w:r>
      <w:r>
        <w:rPr>
          <w:sz w:val="24"/>
          <w:lang w:val="uk-UA"/>
        </w:rPr>
        <w:t>від  08  квітня  2003року  №128</w:t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СПИСО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громадян,  яким  надаються  земельні  ділянки  в  оренду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276"/>
        <w:gridCol w:w="1559"/>
        <w:gridCol w:w="41"/>
        <w:gridCol w:w="809"/>
        <w:gridCol w:w="993"/>
        <w:gridCol w:w="992"/>
        <w:gridCol w:w="992"/>
        <w:gridCol w:w="851"/>
        <w:gridCol w:w="850"/>
      </w:tblGrid>
      <w:tr>
        <w:trPr>
          <w:trHeight w:val="28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урочищ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дії договор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всього,г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З  них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товарного с/г виробниц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 числ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городництва</w:t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і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чук В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Усти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Під Ізовом”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ексєєв В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Усти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Під Ізовом”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чук О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Рогож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Ставка”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да С.Є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Рогож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Ставка”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ба М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Рогож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Верб”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шко О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І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Селом”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хтюк А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Ферми “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та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Ферми”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чук А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Євтуш.”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ельєва А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Селом”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сюк М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Ферми”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ій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- “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ій С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- “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ій О.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- “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остак Г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- “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цуняк І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 xml:space="preserve">БІля  Євтуш.”   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чук Л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- “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онов О.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Ферми”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бай Є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- “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ахневич Н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Селом”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мельянов М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- “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війчук В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Ферми”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ущук В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Селом”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енна М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ма О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шталь Г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кашук А.Є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євський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чук К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мська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різ Р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ба І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дловська Х .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“ -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пко Є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чак О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Ферми”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лгунський І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Селом”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кула А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мчук П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міцька М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тович Ю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ферми”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илінговська 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аніч Л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лгов В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Селом”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арук  П.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Селом”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ткевич Т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лько О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йвода Л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Ферми”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чинець М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щук Т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опець 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огожани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Івашко”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шук М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я Церкви”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війчук Ж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чук В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Ізов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Колії”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сь А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Ізов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исюк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Ізов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Селом”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раванський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огожани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Кладов.”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шкевич В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огожани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Верб”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хула Г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“ 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юра А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Ставка”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сюк С.Є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Ізов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Колії”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нах Ф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огожани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Верб”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да М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огожани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юк С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натишина В.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натишин В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ейчук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Колії”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й М.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Ізов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лька В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Рогожани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Верб”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шко 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 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жук С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цан О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ук Т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Ізов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Колії”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ба С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огожани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Ставка”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 І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Ізов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Верб”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ба 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огожани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нах П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огожани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зік О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Селом”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зімчук 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Нововол.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інська В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 І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Ізов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юк Н.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чук Ж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огожани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жко М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“ 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нюк С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Ізов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бій Д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Верб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Кар”єр”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Керівник апарату райдержадміністрації                                                                    Ігор Поліщук</w:t>
      </w:r>
    </w:p>
    <w:sectPr>
      <w:type w:val="nextPage"/>
      <w:pgSz w:w="11906" w:h="16820"/>
      <w:pgMar w:left="851" w:right="418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3:52:00Z</dcterms:created>
  <dc:creator>1</dc:creator>
  <dc:description/>
  <dc:language>en-US</dc:language>
  <cp:lastModifiedBy>Admin3</cp:lastModifiedBy>
  <cp:lastPrinted>2003-04-07T09:05:00Z</cp:lastPrinted>
  <dcterms:modified xsi:type="dcterms:W3CDTF">2003-04-14T14:16:00Z</dcterms:modified>
  <cp:revision>5</cp:revision>
  <dc:subject/>
  <dc:title>                                                                                               Додаток</dc:title>
</cp:coreProperties>
</file>