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703073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07  квітня  2003року  №122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Ласківської сільської ради від 27.09.2002року №3/4 у зв”язку з добровільною відмовою від користування земельними ділянками 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 наданих їм   для ведення особистого селянського  господарства з земель резервного фонду в межах Ласків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40:00Z</dcterms:created>
  <dc:creator>1</dc:creator>
  <dc:description/>
  <dc:language>en-US</dc:language>
  <cp:lastModifiedBy>Admin3</cp:lastModifiedBy>
  <cp:lastPrinted>2003-04-04T16:09:00Z</cp:lastPrinted>
  <dcterms:modified xsi:type="dcterms:W3CDTF">2003-04-14T14:04:00Z</dcterms:modified>
  <cp:revision>5</cp:revision>
  <dc:subject/>
  <dc:title> </dc:title>
</cp:coreProperties>
</file>