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94552619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04  квітня  2003року №120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ою                                                                       ділянкою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у голови селянського (фермерського) господарства Киселюка Валерія Васильовича, враховуючи рішення Зорянської сільської ради від 04.02.2003р. №6/4  ,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ою  ділянкою площею 10 га , в тому числі ріллі 10 га, наданою в постійне користування для ведення  селянського (фермерського) господарства в межах Зорянської сільської ради з земель запасу в урочищі “Веров”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06:00:00Z</dcterms:created>
  <dc:creator>1</dc:creator>
  <dc:description/>
  <dc:language>en-US</dc:language>
  <cp:lastModifiedBy>Admin3</cp:lastModifiedBy>
  <cp:lastPrinted>2002-06-25T08:58:00Z</cp:lastPrinted>
  <dcterms:modified xsi:type="dcterms:W3CDTF">2003-04-15T06:24:00Z</dcterms:modified>
  <cp:revision>5</cp:revision>
  <dc:subject/>
  <dc:title> </dc:title>
</cp:coreProperties>
</file>