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Додаток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 xml:space="preserve">до  розпорядження  голови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 xml:space="preserve">райдержадміністрації      </w:t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/>
        <w:t>від  01  квітня  2003  р. №1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 xml:space="preserve">СПИСОК  </w:t>
      </w:r>
    </w:p>
    <w:p>
      <w:pPr>
        <w:pStyle w:val="TextBody"/>
        <w:jc w:val="center"/>
        <w:rPr/>
      </w:pPr>
      <w:r>
        <w:rPr/>
        <w:t>громадян, членів  фермерського  господарства  Болотюка  Володимира  Васильовича, яким  передаються  земельні  діля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2160"/>
        <w:gridCol w:w="1440"/>
        <w:gridCol w:w="1091"/>
        <w:gridCol w:w="142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ія та № державного а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частки (паю)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 ни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нокос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отюк  Володимир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Сел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ВЛ №03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8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Ігор  Поліщук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17:00Z</dcterms:created>
  <dc:creator>Admin3</dc:creator>
  <dc:description/>
  <dc:language>en-US</dc:language>
  <cp:lastModifiedBy>Admin3</cp:lastModifiedBy>
  <dcterms:modified xsi:type="dcterms:W3CDTF">2003-04-17T13:26:00Z</dcterms:modified>
  <cp:revision>1</cp:revision>
  <dc:subject/>
  <dc:title>                                                                                                          Додаток             </dc:title>
</cp:coreProperties>
</file>