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87387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01 квітня  2003р. №1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ої                                                       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ого акта на право приватної власності на землю, враховуючи рішення Селецької сільської ради від 06.02 2003 року № 7/13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Болотюку Володимиру Володимировичу з земель фермерського господарства Болотюка Володимира Василь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ину Болотюку В.В. земельну ділянку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15:00Z</dcterms:created>
  <dc:creator>1</dc:creator>
  <dc:description/>
  <dc:language>en-US</dc:language>
  <cp:lastModifiedBy>Admin3</cp:lastModifiedBy>
  <dcterms:modified xsi:type="dcterms:W3CDTF">2003-04-09T13:44:00Z</dcterms:modified>
  <cp:revision>5</cp:revision>
  <dc:subject/>
  <dc:title> </dc:title>
</cp:coreProperties>
</file>