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 31  березня 2003 року №107</w:t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Ласківської сільської ради по здійсненню делегованих повноважень згідно Закону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Гал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ова Ольг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та продовольства з питань фермерства та одноосібних господарст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вська Людмил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Євгенія Юхим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на Борис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та цивільного захисту населення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right="-93" w:hanging="0"/>
        <w:rPr/>
      </w:pPr>
      <w:r>
        <w:rPr/>
        <w:t xml:space="preserve">   </w:t>
      </w:r>
      <w:r>
        <w:rPr/>
        <w:t xml:space="preserve">Керівник апарату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  Ігор 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51:00Z</dcterms:created>
  <dc:creator>Сергей</dc:creator>
  <dc:description/>
  <dc:language>en-US</dc:language>
  <cp:lastModifiedBy>Admin3</cp:lastModifiedBy>
  <dcterms:modified xsi:type="dcterms:W3CDTF">2003-04-01T08:51:00Z</dcterms:modified>
  <cp:revision>2</cp:revision>
  <dc:subject/>
  <dc:title>                                                                                 Затверджений </dc:title>
</cp:coreProperties>
</file>