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>від    27 березня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10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>Про   забезпечення  належног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нітарного стану, благоустрою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   впорядкування      населе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унктів  та  доріг  району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ab/>
      </w:r>
      <w:r>
        <w:rPr>
          <w:sz w:val="28"/>
          <w:lang w:val="uk-UA"/>
        </w:rPr>
        <w:t>З метою організованого проведення робіт з благоустрою населених пунктів та доріг в районі :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Устилузькому міському та сільським головам :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ровести місячник з благоустрою населених пунктів та доріг в</w:t>
      </w:r>
    </w:p>
    <w:p>
      <w:pPr>
        <w:pStyle w:val="TextBody"/>
        <w:rPr/>
      </w:pPr>
      <w:r>
        <w:rPr/>
        <w:t>районі з 1 квітня по 1 травня 2003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2. Організувати та провести масові заходи щодо приведення до належного санітарного та технічного стану територій громадських будівель, площ, вулиць, мостів, мереж зовнішнього освітлення, автозупинок, залізничних станцій, впорядкування кладовищ, пам’ятних знаків тощ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3. Залучити підприємства, установи та організації, незалежно від форм власності, до благоустрою власних та прилеглих територій, загальногромадських об’єктів та доріг в населених пунктах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4. Установити єдиний санітарний день  - п’ятниц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5. Для проведення підсумків щодо санітарного стану визначити останню п’ятницю кожного місяц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6. Організувати проведення конкурсів з визначенням переможців “Село кращого благоустрою”, “Вулиця кращого благоустрою”, “Двір зразкового порядку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7. Про обсяги проведеної роботи проінформувати райдержадміністрацію до 1.05.2003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Рекомендувати філії “Володимир-Волинське дорожньо-експлуатаційне управління (М.Ф. Хільчук) Володимир-Волинському державному лісомисливському господарству ( М.І. Гаврилюк), правлінню райспоживспілки (Л.В.Копко) розробити та здійснити конкретні заходи щодо належного утримання та експлуатації автомобільних шляхів в населених пунктах та на території  району, зон відпочинку на територіях держлісфонду, закладів торгівлі та громадського харч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о обсяги виконаних робіт проінформувати райдержадміністрацію до 1.05 2003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Начальнику відділу містобудування, архітектури та житлово-комунального господарства райдержадміністрації Я.Й.Бак, головному санітарному лікарю району В.М.Онищуку державному інспектору облдержуправління екології та природних ресурсів у м.Володимирі-Волинському та районі В.М.Новосаду, командиру окремої роти дорожньо-патрульної служби О.А. Лащуку постійно здійснювати контроль за діяльністю та будівництвом об’єктів інфраструктури, благоустроєм і санітарним станом населених пунктів та доріг району відповідно до чинного законодавс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Контроль за виконанням цього розпорядження покласти на заступника голови райдержадміністрації С.П. Микал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адміністрації</w:t>
        <w:tab/>
        <w:tab/>
        <w:tab/>
        <w:tab/>
        <w:tab/>
        <w:tab/>
        <w:tab/>
        <w:t>М.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Ключук 2147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849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0:22:00Z</dcterms:created>
  <dc:creator>Admin</dc:creator>
  <dc:description/>
  <dc:language>en-US</dc:language>
  <cp:lastModifiedBy>Admin3</cp:lastModifiedBy>
  <cp:lastPrinted>2003-03-28T10:37:00Z</cp:lastPrinted>
  <dcterms:modified xsi:type="dcterms:W3CDTF">2003-04-01T12:41:00Z</dcterms:modified>
  <cp:revision>4</cp:revision>
  <dc:subject/>
  <dc:title> </dc:title>
</cp:coreProperties>
</file>