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7  берез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завершення опалюваль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зону 2002-2003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У зв’язку із значною перевитратою енергоносіїв у порівнянні з минулим опалювальним сезоном та з метою дотримання дисципліни проплати за споживання енергоносіїв відповідно до встановлених ліміті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илузькому міському та сільським головам, начальникам управлінь та відділів райдержадміністрації завершити з 7 квітня 2003 року опалювальний сезон 2002-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по газопостачанню та газифікації ВАТ “Волиньгаз” застосовувати до кожного боржника передбачені чинним законодавством і договорами заходи щодо своєчасності та повноти розрахунків за спожитий  природний газ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райдержадміністрації  Микала С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адміністрації            </w:t>
        <w:tab/>
        <w:tab/>
        <w:tab/>
        <w:tab/>
        <w:tab/>
        <w:t xml:space="preserve">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209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08:00Z</dcterms:created>
  <dc:creator>Admin</dc:creator>
  <dc:description/>
  <dc:language>en-US</dc:language>
  <cp:lastModifiedBy>Admin3</cp:lastModifiedBy>
  <dcterms:modified xsi:type="dcterms:W3CDTF">2003-04-01T13:10:00Z</dcterms:modified>
  <cp:revision>4</cp:revision>
  <dc:subject/>
  <dc:title> </dc:title>
</cp:coreProperties>
</file>