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4 березня  2003 року №8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Виділити  Місячук  Ірині  Степанівні, жительці  с.Ласків,  200 (двісті) гривень  матеріальної  допомоги  для  проведення  ремонтних  робіт  в  житловому  будинку, що  був  пошкоджений  внаслідок  пожежі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 управлінню  райдержадміністрації  фінансування  зазначених  видатків  провести  за  рахунок  видатків  передбачених  в  районному  бюджеті  по  КФК  090412 “Інші  видат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районної державної                                    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Микола  Міщ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46:00Z</dcterms:created>
  <dc:creator>RDA</dc:creator>
  <dc:description/>
  <dc:language>en-US</dc:language>
  <cp:lastModifiedBy>Admin3</cp:lastModifiedBy>
  <cp:lastPrinted>2002-10-10T16:44:00Z</cp:lastPrinted>
  <dcterms:modified xsi:type="dcterms:W3CDTF">2003-03-19T06:46:00Z</dcterms:modified>
  <cp:revision>3</cp:revision>
  <dc:subject/>
  <dc:title> </dc:title>
</cp:coreProperties>
</file>