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4"/>
          <w:lang w:val="uk-UA"/>
        </w:rPr>
        <w:t>ЗАТВЕРДЖЕНО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>розпорядженням першого заступника голови райдержадміністрації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>від  14  березня   2003 року №8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 Р О Г Р А М 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мунопрофілактики  населення району на 2003-2006 рок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b/>
          <w:b/>
        </w:rPr>
      </w:pPr>
      <w:r>
        <w:rPr>
          <w:b/>
        </w:rPr>
        <w:t>Загальні положення</w:t>
      </w:r>
    </w:p>
    <w:p>
      <w:pPr>
        <w:pStyle w:val="TextBody"/>
        <w:rPr/>
      </w:pPr>
      <w:r>
        <w:rPr/>
        <w:tab/>
        <w:t>Стратегічно важливим завданням галузі охорони здоров’я є забезпечення епідемічного благополуччя</w:t>
      </w:r>
      <w:r>
        <w:rPr>
          <w:lang w:val="ru-RU"/>
        </w:rPr>
        <w:t xml:space="preserve"> </w:t>
      </w:r>
      <w:r>
        <w:rPr/>
        <w:t>населення. Профілактика інфекційних хвороб шляхом проведення щеплень є найефективнішим механізмом забезпечення охорони здоров’я насел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ета  Програми імунопрофілактики населення району на 2003- 2006 роки (далі Програма) полягає у забезпеченні епідемічного благополуччя населення з інфекційних хвороб, керованих засобами специфічної профілактики, створення умов для зниження рівня захворюваності, смертності та інвалідності від найпоширеніших інфекційних хвороб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Програму підготовлено відповідно до законів України “Про забезпечення санітарного та епідемічного благополуччя населення”, “Про захист населення від інфекційних хвороб” з урахуванням Основних принципів охорони здоров’я в Україні та “Програми імунопрофілактики населення області на 2003-2006 роки”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З метою ефективного використання вакцин, планомірне постачання медичних імунобіологічних препаратів для проведення профілактичних щеплень, включених до календаря, здійснюється, починаючи з 2001 року, за рахунок коштів державного бюджету, а для проведення щеплень за епідемічними показаннями – за рахунок коштів місцевих бюджетів, інших джерел фінансуванн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Основними завданнями Програми є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 забезпечення охоплення щепленнями населення проти інфекційних хвороб, включених до календаря, не менш як на рівні 95 відсотків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 зниження рівня захворюваності людей на дифтерію, правець кашлюк, туберкульоз, кір, епідемічний паротит, краснуху, вірусний гепатит В шляхом щеплень 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  контроль за проведенням профілактичних та протиепідемічних заходів, що здійснюються з метою запобігання поширенню інфекційних хвороб 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абезпечення безпечного щеплення населення проти інфекційних хвороб 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утилізація шприців та ін’єкційного матеріалу 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створення ефективної системи транспортування та зберігання імунобіологічних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епаратів 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ідготовка медичних кадрів з імунопрофілактики 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одальший розвиток системи інформування населення щодо заходів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філактики інфекційних хвороб, керованих засобами специфічної профілактик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b/>
          <w:b/>
        </w:rPr>
      </w:pPr>
      <w:r>
        <w:rPr>
          <w:b/>
        </w:rPr>
        <w:t>Фінансове забезпечення виконання Програми</w:t>
      </w:r>
    </w:p>
    <w:p>
      <w:pPr>
        <w:pStyle w:val="TextBody"/>
        <w:rPr/>
      </w:pPr>
      <w:r>
        <w:rPr/>
        <w:tab/>
        <w:t>Для досягнення очікуваних результатів виконання Програми передбачається залучення коштів місцевих бюджетів та інших джерел фінансуванн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b/>
          <w:b/>
        </w:rPr>
      </w:pPr>
      <w:r>
        <w:rPr>
          <w:b/>
        </w:rPr>
        <w:t>Координація заходів щодо виконання Програми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та прогноз результатів</w:t>
      </w:r>
    </w:p>
    <w:p>
      <w:pPr>
        <w:pStyle w:val="TextBody"/>
        <w:rPr/>
      </w:pPr>
      <w:r>
        <w:rPr/>
        <w:tab/>
        <w:t>Координація передбачених Програмою заходів покладається на центральну районну лікарню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иконання Програми дасть змогу досягти цілей, визначених програмним документом ВООЗ “Основи політики досягнення здоров’я для всіх у Європейському регіоні”, зокрема 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тосовно ліквідації захворювань – ліквідація кору до 2007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ріоритети у боротьбі із захворюваністю до 2010 року – показник 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хворюваності на дифтерію повинен бути меншим від 0,1 на 100 тисяч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селення 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меншення вірусоносіїв гепатиту В – на 80 відсотків у результаті включення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вакцини проти гепатиту В до програми імунопрофілактики населення області 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 розповсюдження епідемічного паротиту, кашлюку та інфекційної хвороби, викликаною гемофільною паличкою типу (Ні) – менший від 1 на 100 тис. населення 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родженої краснухи – менше ніж 0,01 на 1 тис. новонароджених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рганізаційно-методичні заходи щодо профілактики</w:t>
      </w:r>
    </w:p>
    <w:p>
      <w:pPr>
        <w:pStyle w:val="Normal"/>
        <w:ind w:left="108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 боротьби з інфекційними хворобами, керованими</w:t>
      </w:r>
    </w:p>
    <w:p>
      <w:pPr>
        <w:pStyle w:val="Normal"/>
        <w:ind w:left="108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засобами специфічної профілактики</w:t>
      </w:r>
    </w:p>
    <w:p>
      <w:pPr>
        <w:pStyle w:val="Normal"/>
        <w:ind w:left="108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rPr/>
      </w:pPr>
      <w:r>
        <w:rPr/>
        <w:tab/>
        <w:t>1. Розробляти та затверджувати щороку комплексні плани імунопрофілактики населення, в тому числі за епідемічними показникам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003-2006 роки </w:t>
        <w:tab/>
        <w:tab/>
        <w:tab/>
        <w:t>центральна районна лікарня,</w:t>
      </w:r>
    </w:p>
    <w:p>
      <w:pPr>
        <w:pStyle w:val="Normal"/>
        <w:ind w:left="2880" w:firstLine="720"/>
        <w:rPr>
          <w:sz w:val="24"/>
          <w:lang w:val="uk-UA"/>
        </w:rPr>
      </w:pPr>
      <w:r>
        <w:rPr>
          <w:sz w:val="24"/>
          <w:lang w:val="uk-UA"/>
        </w:rPr>
        <w:t>районна санітарно-епідеміологічна</w:t>
        <w:tab/>
        <w:tab/>
        <w:tab/>
        <w:tab/>
      </w:r>
    </w:p>
    <w:p>
      <w:pPr>
        <w:pStyle w:val="Normal"/>
        <w:ind w:left="2880" w:firstLine="720"/>
        <w:rPr>
          <w:sz w:val="24"/>
          <w:lang w:val="uk-UA"/>
        </w:rPr>
      </w:pPr>
      <w:r>
        <w:rPr>
          <w:sz w:val="24"/>
          <w:lang w:val="uk-UA"/>
        </w:rPr>
        <w:t>станці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2. Проводити закупівлю імунобіологічних препаратів для щеплень за епідемічними показникам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003-2006 роки</w:t>
        <w:tab/>
        <w:tab/>
        <w:tab/>
        <w:t>центральна районна лікар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3. Забезпечити центральну районну лікарню та районну санітарно-епідеміологічну станцію комп’ютерною технікою для моніторингу та прогнозування інфекційних хвороб (з визначенням заходів з імунопрофілактики).</w:t>
      </w:r>
    </w:p>
    <w:p>
      <w:pPr>
        <w:pStyle w:val="TextBodyIndent"/>
        <w:rPr/>
      </w:pPr>
      <w:r>
        <w:rPr/>
        <w:t>2004-2005 роки</w:t>
        <w:tab/>
        <w:t>райдержадміністрація, головні лікарі центральної районної лікарні та районної санітарно-</w:t>
      </w:r>
    </w:p>
    <w:p>
      <w:pPr>
        <w:pStyle w:val="Normal"/>
        <w:ind w:left="3600" w:hanging="0"/>
        <w:rPr>
          <w:sz w:val="24"/>
          <w:lang w:val="uk-UA"/>
        </w:rPr>
      </w:pPr>
      <w:r>
        <w:rPr>
          <w:sz w:val="24"/>
          <w:lang w:val="uk-UA"/>
        </w:rPr>
        <w:t>епідеміологічної стан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4. З метою збільшення обсягу охоплення населення щепленнями проти інфекційних хвороб та розширення доступу його до послуг, пов’язаних з імунопрофілактикою, сприяти діяльності кабінетів щеплення, в тому числі тих, що створені суб’єктами підприємницької діяльності, які мають відповідну ліцензію та медичну практик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003-2006 роки </w:t>
        <w:tab/>
        <w:tab/>
        <w:tab/>
        <w:t>центральна районна лікарня,</w:t>
      </w:r>
    </w:p>
    <w:p>
      <w:pPr>
        <w:pStyle w:val="Normal"/>
        <w:ind w:left="2880" w:firstLine="720"/>
        <w:rPr>
          <w:sz w:val="24"/>
          <w:lang w:val="uk-UA"/>
        </w:rPr>
      </w:pPr>
      <w:r>
        <w:rPr>
          <w:sz w:val="24"/>
          <w:lang w:val="uk-UA"/>
        </w:rPr>
        <w:t>районна санітарно-епідеміологічна</w:t>
        <w:tab/>
        <w:t xml:space="preserve"> станці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. Удосконалення проведення профілактики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тиепідемічних заходів, що здійснюються з метою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побігання поширенню інфекційних хвороб, керованих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засобами специфічної профілактики</w:t>
      </w:r>
    </w:p>
    <w:p>
      <w:pPr>
        <w:pStyle w:val="TextBody"/>
        <w:rPr/>
      </w:pPr>
      <w:r>
        <w:rPr/>
        <w:tab/>
        <w:t>1. Забезпечити проведення профілактичних щеплень згідно з календарем та за епідемічними показаннями й контроль за їх виконанням, звернувши особливу увагу на своєчасність охоплення населення щепленнями проти дифтерії, правця кашлюку, туберкульозу, кору, епідемічного паротиту, краснухи, вірусного гепатиту В, поліомієліту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003-2006 роки </w:t>
        <w:tab/>
        <w:tab/>
        <w:tab/>
        <w:t>центральна районна лікарня,</w:t>
      </w:r>
    </w:p>
    <w:p>
      <w:pPr>
        <w:pStyle w:val="Normal"/>
        <w:ind w:left="2880" w:firstLine="720"/>
        <w:rPr>
          <w:sz w:val="24"/>
          <w:lang w:val="uk-UA"/>
        </w:rPr>
      </w:pPr>
      <w:r>
        <w:rPr>
          <w:sz w:val="24"/>
          <w:lang w:val="uk-UA"/>
        </w:rPr>
        <w:t>районна санітарно-епідеміологічна</w:t>
        <w:tab/>
        <w:t xml:space="preserve"> станція</w:t>
      </w:r>
    </w:p>
    <w:p>
      <w:pPr>
        <w:pStyle w:val="Normal"/>
        <w:ind w:left="2880"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sz w:val="24"/>
          <w:lang w:val="uk-UA"/>
        </w:rPr>
      </w:pPr>
      <w:r>
        <w:rPr>
          <w:sz w:val="24"/>
          <w:lang w:val="uk-UA"/>
        </w:rPr>
        <w:t xml:space="preserve">Забезпечити зниження рівня захворюваності на гепатит В шляхом </w:t>
      </w:r>
    </w:p>
    <w:p>
      <w:pPr>
        <w:pStyle w:val="TextBody"/>
        <w:rPr/>
      </w:pPr>
      <w:r>
        <w:rPr/>
        <w:t>проведення щеплень новонародженим та групам епідемічного ризик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003-2006 роки </w:t>
        <w:tab/>
        <w:tab/>
        <w:tab/>
        <w:t>центральна районна лікарня</w:t>
      </w:r>
    </w:p>
    <w:p>
      <w:pPr>
        <w:pStyle w:val="Normal"/>
        <w:ind w:left="2880" w:firstLine="720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</w:r>
    </w:p>
    <w:p>
      <w:pPr>
        <w:pStyle w:val="TextBody"/>
        <w:rPr/>
      </w:pPr>
      <w:r>
        <w:rPr/>
        <w:tab/>
        <w:t>3. Щорічно проводити передсезонну імунопрофілактику грипу в групах епідемічного ризик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003-2006 роки </w:t>
        <w:tab/>
        <w:tab/>
        <w:tab/>
        <w:t>центральна районна лікарня</w:t>
        <w:tab/>
        <w:tab/>
        <w:tab/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4. Забезпечити проведення комплексу заходів щодо подолання кору в район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003-2006 роки </w:t>
        <w:tab/>
        <w:tab/>
        <w:tab/>
        <w:t>центральна районна лікарня</w:t>
        <w:tab/>
        <w:tab/>
        <w:tab/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5. Проводити моніторинг імунного статусу населення у регіонах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003-2006 роки </w:t>
        <w:tab/>
        <w:tab/>
        <w:tab/>
        <w:t>районна санітарно-епідеміологічна станці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Ш. Створення ефективної системи транспортув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 зберігання вакци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1. Оснастити кабінети щеплення лікарських амбулаторій та фельдшерсько-акушерських пунктів холодильним обладнання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003-2006 роки </w:t>
        <w:tab/>
        <w:tab/>
        <w:tab/>
        <w:t>центральна районна лікарня</w:t>
        <w:tab/>
        <w:tab/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1У. Інформування населення про заходи профілактик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фекційних хвороб, керованих засобами специфічної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філактики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Запровадити широку популяризацію заходів імунопрофілактики через засоби </w:t>
      </w:r>
    </w:p>
    <w:p>
      <w:pPr>
        <w:pStyle w:val="TextBody"/>
        <w:rPr/>
      </w:pPr>
      <w:r>
        <w:rPr/>
        <w:t>масової інформації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стійно</w:t>
        <w:tab/>
        <w:tab/>
        <w:tab/>
        <w:tab/>
        <w:t>центральна районна лікарня,</w:t>
      </w:r>
    </w:p>
    <w:p>
      <w:pPr>
        <w:pStyle w:val="Normal"/>
        <w:ind w:left="2880" w:firstLine="720"/>
        <w:rPr>
          <w:sz w:val="24"/>
          <w:lang w:val="uk-UA"/>
        </w:rPr>
      </w:pPr>
      <w:r>
        <w:rPr>
          <w:sz w:val="24"/>
          <w:lang w:val="uk-UA"/>
        </w:rPr>
        <w:t>районна санітарно-епідеміологічна</w:t>
        <w:tab/>
        <w:t xml:space="preserve"> станці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 xml:space="preserve">Запровадити механізм підтримки кампаній мобілізації населення у період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ведення днів щеплень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остійно </w:t>
        <w:tab/>
        <w:tab/>
        <w:tab/>
        <w:tab/>
        <w:t>центральна районна лікарня,</w:t>
      </w:r>
    </w:p>
    <w:p>
      <w:pPr>
        <w:pStyle w:val="Normal"/>
        <w:ind w:left="2880" w:firstLine="720"/>
        <w:rPr>
          <w:sz w:val="24"/>
          <w:lang w:val="uk-UA"/>
        </w:rPr>
      </w:pPr>
      <w:r>
        <w:rPr>
          <w:sz w:val="24"/>
          <w:lang w:val="uk-UA"/>
        </w:rPr>
        <w:t>районна санітарно-епідеміологічна</w:t>
        <w:tab/>
        <w:t xml:space="preserve"> станція,</w:t>
      </w:r>
    </w:p>
    <w:p>
      <w:pPr>
        <w:pStyle w:val="Normal"/>
        <w:ind w:left="2880" w:firstLine="720"/>
        <w:rPr>
          <w:sz w:val="24"/>
          <w:lang w:val="uk-UA"/>
        </w:rPr>
      </w:pPr>
      <w:r>
        <w:rPr>
          <w:sz w:val="24"/>
          <w:lang w:val="uk-UA"/>
        </w:rPr>
        <w:t>районний комітет товариства Червоного Хрест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/>
      </w:pPr>
      <w:r>
        <w:rPr/>
        <w:t>Керівник  апарату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айдержадміністрації</w:t>
        <w:tab/>
        <w:tab/>
        <w:tab/>
        <w:tab/>
        <w:t xml:space="preserve">     </w:t>
        <w:tab/>
        <w:tab/>
        <w:t>Ігор  ПОЛІЩУ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ind w:left="3600" w:hanging="360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6:24:00Z</dcterms:created>
  <dc:creator>Admin</dc:creator>
  <dc:description/>
  <dc:language>en-US</dc:language>
  <cp:lastModifiedBy>Admin3</cp:lastModifiedBy>
  <cp:lastPrinted>2003-03-18T11:52:00Z</cp:lastPrinted>
  <dcterms:modified xsi:type="dcterms:W3CDTF">2003-03-19T06:35:00Z</dcterms:modified>
  <cp:revision>9</cp:revision>
  <dc:subject/>
  <dc:title/>
</cp:coreProperties>
</file>