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1278794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07  березня 2003 р.№80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клопотання ВАТ “Володимир-Волинське РТП” та рішення Стенжаричівської сільської ради від 24.12.2002 року №3/2 “Про погодження вилучення з постійного користування земельної ділянки” , клопотання ВАТ “Володимир-Волинське підприємство “Родючість”та    рішення Стенжаричівської сільської ради від 5.02.2003 року №4/9 “Про погодження вилучення з постійного користування земельної ділянки підприємства “Родючість”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, наданими в постійне користування ВАТ “Володимир-Волинське РТП”  площею 94,02 га та ВАТ Володимир-Волинське підприємство “Родючість” площею 94,02 га в межах Стенжаричівської сільської ради з земель запасу  для сільськогосподарського використання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9:38:00Z</dcterms:created>
  <dc:creator>1</dc:creator>
  <dc:description/>
  <dc:language>en-US</dc:language>
  <cp:lastModifiedBy>Admin3</cp:lastModifiedBy>
  <cp:lastPrinted>2003-03-11T12:51:00Z</cp:lastPrinted>
  <dcterms:modified xsi:type="dcterms:W3CDTF">2003-03-20T09:38:00Z</dcterms:modified>
  <cp:revision>3</cp:revision>
  <dc:subject/>
  <dc:title> </dc:title>
</cp:coreProperties>
</file>