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</w:t>
      </w: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Normal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07  березня  </w:t>
      </w:r>
      <w:r>
        <w:rPr>
          <w:sz w:val="24"/>
          <w:u w:val="single"/>
        </w:rPr>
        <w:t xml:space="preserve"> 2003 р. №</w:t>
      </w:r>
      <w:r>
        <w:rPr>
          <w:sz w:val="24"/>
          <w:u w:val="single"/>
          <w:lang w:val="uk-UA"/>
        </w:rPr>
        <w:t>7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lang w:val="uk-UA"/>
        </w:rPr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/>
        <w:tab/>
      </w:r>
      <w:r>
        <w:rPr>
          <w:lang w:val="ru-RU"/>
        </w:rPr>
        <w:t>1. Виділити одноразову грошову допомогу громадянам, які потрапили у важке матеріальне становище:</w:t>
      </w:r>
    </w:p>
    <w:p>
      <w:pPr>
        <w:pStyle w:val="2"/>
        <w:rPr/>
      </w:pPr>
      <w:r>
        <w:rPr>
          <w:lang w:val="ru-RU"/>
        </w:rPr>
        <w:tab/>
        <w:tab/>
        <w:tab/>
        <w:tab/>
        <w:tab/>
        <w:t xml:space="preserve">                                                                </w:t>
      </w:r>
      <w:r>
        <w:rPr/>
        <w:t>грн.</w: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Денисюку Анастасію Семеновичу, с. Ласків</w:t>
        <w:tab/>
        <w:tab/>
        <w:tab/>
        <w:t>-30.00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Мисанюк Зінаїді Купріянівні, с. Новини</w:t>
        <w:tab/>
        <w:tab/>
        <w:tab/>
        <w:tab/>
        <w:t>- 50.0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Харькіній Ірині Володимирівні, с. Овадно</w:t>
        <w:tab/>
        <w:tab/>
        <w:tab/>
        <w:tab/>
        <w:t>- 50.00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Іванюсі Катерині Михайлівні, с. Новосілки</w:t>
        <w:tab/>
        <w:tab/>
        <w:tab/>
        <w:t>- 30.00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Жуглюк Євгенії Михайлівні, с. Суходоли</w:t>
        <w:tab/>
        <w:tab/>
        <w:tab/>
        <w:tab/>
        <w:t>- 30.00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Баландіну Сергію Дмитровичу, с. Заріччя</w:t>
        <w:tab/>
        <w:tab/>
        <w:tab/>
        <w:tab/>
        <w:t>- 20.00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Зай Марії Іванівні, с. Заріччя</w:t>
        <w:tab/>
        <w:tab/>
        <w:tab/>
        <w:tab/>
        <w:tab/>
        <w:tab/>
        <w:t>- 20.00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Бокій Олені Миколаївні, с. Заріччя</w:t>
        <w:tab/>
        <w:tab/>
        <w:tab/>
        <w:tab/>
        <w:tab/>
        <w:t>- 30.00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Москаленко Інні Стефанівні, с. Федорівка</w:t>
        <w:tab/>
        <w:tab/>
        <w:tab/>
        <w:t>- 40.00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Сидорук Світлані Іванівні, с. Поничів</w:t>
        <w:tab/>
        <w:tab/>
        <w:tab/>
        <w:tab/>
        <w:t>- 50.00</w:t>
      </w:r>
    </w:p>
    <w:p>
      <w:pPr>
        <w:pStyle w:val="Normal"/>
        <w:rPr>
          <w:sz w:val="28"/>
        </w:rPr>
      </w:pPr>
      <w:r>
        <w:rPr>
          <w:sz w:val="28"/>
        </w:rPr>
        <w:t xml:space="preserve">11. </w:t>
        <w:tab/>
        <w:t>Нестеренку Володимиру Івановичу, с. Льотниче</w:t>
        <w:tab/>
        <w:tab/>
        <w:t>- 30.00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Мотиці Леоніду Петровичу, с. Залужжя</w:t>
        <w:tab/>
        <w:tab/>
        <w:tab/>
        <w:tab/>
        <w:t>- 50.00</w:t>
      </w:r>
    </w:p>
    <w:p>
      <w:pPr>
        <w:pStyle w:val="Normal"/>
        <w:rPr>
          <w:sz w:val="28"/>
        </w:rPr>
      </w:pPr>
      <w:r>
        <w:rPr>
          <w:sz w:val="28"/>
        </w:rPr>
        <w:t xml:space="preserve">13. </w:t>
        <w:tab/>
        <w:t>Шлоді Йосипу Йосиповичу, м. Устилуг</w:t>
        <w:tab/>
        <w:tab/>
        <w:tab/>
        <w:tab/>
        <w:t>- 30.00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Квятковській Марії Степанівні, м. Устилуг</w:t>
        <w:tab/>
        <w:tab/>
        <w:tab/>
        <w:t>- 2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ульчук Зореславі Володимирівні, с. Лудин</w:t>
        <w:tab/>
        <w:tab/>
        <w:tab/>
        <w:t>- 5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арчук Світлані Олексіївні, с. Лудин</w:t>
        <w:tab/>
        <w:tab/>
        <w:tab/>
        <w:tab/>
        <w:t>- 2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арчуку Миколі Фанійовичу, с. Лудин</w:t>
        <w:tab/>
        <w:tab/>
        <w:tab/>
        <w:tab/>
        <w:t>- 3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ацюк Ірині Ілларіонівні, с. Житані</w:t>
        <w:tab/>
        <w:tab/>
        <w:tab/>
        <w:tab/>
        <w:tab/>
        <w:t>- 5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зічуку Данилу Кириловичу, с. Житані</w:t>
        <w:tab/>
        <w:tab/>
        <w:tab/>
        <w:tab/>
        <w:t>- 30.0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</w:t>
      </w:r>
      <w:r>
        <w:rPr>
          <w:sz w:val="28"/>
          <w:lang w:val="uk-UA"/>
        </w:rPr>
        <w:t>п</w:t>
      </w:r>
      <w:r>
        <w:rPr>
          <w:sz w:val="28"/>
        </w:rPr>
        <w:t>ику Сергію Володимировичу, с. Зимно</w:t>
        <w:tab/>
        <w:tab/>
        <w:tab/>
        <w:t>- 3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онтарук Ніні Василівні, с. Зимно</w:t>
        <w:tab/>
        <w:tab/>
        <w:tab/>
        <w:tab/>
        <w:tab/>
        <w:t>- 3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убчук Надії Сергіївні, с. Фалемичі</w:t>
        <w:tab/>
        <w:tab/>
        <w:tab/>
        <w:tab/>
        <w:tab/>
        <w:t>- 3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мару Миколі Івановичу, с. Фалемичі</w:t>
        <w:tab/>
        <w:tab/>
        <w:tab/>
        <w:tab/>
        <w:t>- 5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ісаю Михайлу Володимировичу, с. Микуличі</w:t>
        <w:tab/>
        <w:tab/>
        <w:tab/>
        <w:t>- 5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овосаду Віталію Євгеновичу, с. Микуличі</w:t>
        <w:tab/>
        <w:tab/>
        <w:tab/>
        <w:t>- 40.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>Коба 2065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566" w:gutter="0" w:header="720" w:top="1135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14:00Z</dcterms:created>
  <dc:creator>Admin</dc:creator>
  <dc:description/>
  <dc:language>en-US</dc:language>
  <cp:lastModifiedBy>Климчук Л.Г.</cp:lastModifiedBy>
  <cp:lastPrinted>2003-03-11T11:54:00Z</cp:lastPrinted>
  <dcterms:modified xsi:type="dcterms:W3CDTF">2003-03-19T06:14:00Z</dcterms:modified>
  <cp:revision>2</cp:revision>
  <dc:subject/>
  <dc:title> </dc:title>
</cp:coreProperties>
</file>