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3 березня </w:t>
      </w:r>
      <w:r>
        <w:rPr>
          <w:sz w:val="28"/>
          <w:u w:val="single"/>
        </w:rPr>
        <w:t>2003 року №</w:t>
      </w:r>
      <w:r>
        <w:rPr>
          <w:sz w:val="28"/>
          <w:u w:val="single"/>
          <w:lang w:val="uk-UA"/>
        </w:rPr>
        <w:t xml:space="preserve"> 67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Про роботу виконавчого комітет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икитичівської сільської ради п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дійсненню делегованих повноважень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гідно Закону України “Про місцеве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моврядування в Україні”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/>
      </w:pPr>
      <w:r>
        <w:rPr/>
        <w:t>Виконавчий комітет Микитичівської сільської ради спрямовує свою роботу у відповідності до вимог Конституції України, Закону України “Про місцеве самоврядування в Україні”, указів Президента України, інших нормативно-правових актів і розпорядчих документів органів виконавчої влади вищого рівня щодо реалізації делегованих повноважень. Проте, недоліки та упущення в організаційній роботі виконавчого комітету не дали можливості в повній мірі реалізувати свої повноваження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підсумками роботи за 2002 рік загальний фонд сільського бюджету по власних надходженнях виконаний в сумі 20,3 тис.грн., при затвердженому плані на рік - 28,8 тис.грн., та річному плані з урахуванням змін - 19,3 тис.грн., що становить відповідно 70,6 відсотка та 105,0 відсотків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Проте, внаслідок незадовільної роботи підприємств платників прибуткового податку з громадян, в 2002 році відбулося зниження надходжень від прибуткового податку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січня 2003 року  недоїмка по платежах до  бюджету становила 2337 гривень, з них по фіксованому сільськогосподарському податку - 1738 гривень  та по платежах за землю - 599 гривень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лишається низьким рівень розрахункової дисципліни. Так, станом на 1 січня 2003 року зафіксовано дебіторської заборгованості на суму 218 гривень та кредиторської заборгованості - 79 гривень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кладено договори оренди на земельні ділянки з фізичними особами на площу 116 га, в тому числі ріллі - 10 га, пасовища - 106 га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Із земель запасу і резервного фонду сільської ради надано в постійне користування 69,8 га для ведення особистого селянського господарства, 179,1 га - в тимчасове користування на умовах оренди. Залишилось не наданих 870 га сільськогосподарських угідь та  не витребуваних 179 паїв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На низькому рівні здійснюється державний контроль за використанням та охороною земель. З початку року на території сільської ради не складено жодної вказівки та протоколу, хоча зустрічаються випадки використання земель з порушенням земельного законодавства України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Повільними темпами здійснюється реформування земельних відносин. Набули права на земельну частку (пай) 443 громадяни (по СГВК “Промінь” – 231, по ТзОВ “Буг” – 212). Державний акт на право приватної власності на землю отримав лише один чоловік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Недостатня увага приділяється розвитку малого підприємництва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низькому рівні залишається надання платних послуг сільському населенню. 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иходячи із вищезазначеного</w:t>
      </w:r>
      <w:r>
        <w:rPr>
          <w:sz w:val="28"/>
        </w:rPr>
        <w:t>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1. Роботу виконавчого комітету Микитичівської сільської ради з питань виконання делегованих повноважень визнати недостатньою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Виконавчому комітету Микитичівської сільської ради</w:t>
      </w:r>
      <w:r>
        <w:rPr>
          <w:sz w:val="28"/>
        </w:rPr>
        <w:t>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1 Проаналізувати виявлені недоліки, розробити заходи щодо їх усунення та забезпечити їх безумовне виконання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2 Забезпечити якісне виконання бюджету по всіх джерелах надходжень до сільського бюджету, забезпечити при цьому цільове та ефективне використання коштів по видатках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3 Забезпечити своєчасне поступлення орендної плати за землю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4 Посилити контроль за використанням та охороною земель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5 Розширити сферу надання платних послуг населенню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6 Приділяти більше уваги розгляду питань щодо виконання делегованих повноважень, рішень і розпоряджень органів виконавчої влади вищого рівня, раніше прийнятих власних рішень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7 Активізувати роботу щодо залучення населення до підприємницької діяльності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8 Забезпечити заходи пожежної безпеки у соціально-культурних закладах ради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9 Забезпечити проведення атестації усіх завідуючих ФАП-ами, які розташовані на території сільської ради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10 Активізувати роботу адмінкомісії при сільській раді.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11 Забезпечити усунення недоліків в роботі з документацією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 Сільському голові Ямборку І.М.</w:t>
      </w:r>
      <w:r>
        <w:rPr>
          <w:sz w:val="28"/>
        </w:rPr>
        <w:t>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1 Вжити заходів щодо забезпечення грошових надходжень до бюджету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2 При прийнятті розпоряджень сільського голови забезпечити суворе дотримання вимог чинного законодавства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3 Забезпечити у 2003 році проведення капітального ремонту клубу в селі Коритниця, поточного ремонту ФАП-у в селі Микитичі. Вжити заходів щодо благоустрою та телефонізації ФАП-у в селі Коритниця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4 Це розпорядження та заходи по його реалізації обговорити на засіданні виконкому сільської ради в березні 2003 року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5 Про наслідки проведеної роботи доповісти райдержадміністрації до 1 липня 2003 року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Контроль за виконанням цього розпорядження покласти на керівника апарату райдержадміністрації І.А.Поліщука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     </w:t>
      </w:r>
      <w:r>
        <w:rPr/>
        <w:t xml:space="preserve">Голова районної </w:t>
      </w:r>
    </w:p>
    <w:p>
      <w:pPr>
        <w:pStyle w:val="Heading2"/>
        <w:rPr/>
      </w:pPr>
      <w:r>
        <w:rPr/>
        <w:t>державної адміністрації                                                       Михайло Вере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Романюк 226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7:58:00Z</dcterms:created>
  <dc:creator>Нрвосад Р.</dc:creator>
  <dc:description/>
  <dc:language>en-US</dc:language>
  <cp:lastModifiedBy>Admin3</cp:lastModifiedBy>
  <dcterms:modified xsi:type="dcterms:W3CDTF">2003-03-06T08:25:00Z</dcterms:modified>
  <cp:revision>13</cp:revision>
  <dc:subject/>
  <dc:title/>
</cp:coreProperties>
</file>