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5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>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5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</w:t>
        <w:tab/>
        <w:t>Гунько Олександрі Іванівні, с. Новосілки</w:t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Черешнюку Миколі Степановичу, с. Островок</w:t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Фаріон Валентині Федорівні, с. Хрипаличі</w:t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Матіюк Вірі Іванівні, с. П’ятидні</w:t>
        <w:tab/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Калішуку Віталію Петровичу, с. Свійчів</w:t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Шумській Євгенії Кирилівні, с. Галинівка</w:t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Процик Надії Іванівні, с. Льотниче</w:t>
        <w:tab/>
        <w:tab/>
        <w:tab/>
        <w:tab/>
        <w:tab/>
        <w:t>- 2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Собчуку Олександру Федоровичу, с. Заріччя</w:t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Ткачук Ганні Степанівні, с. Заріччя</w:t>
        <w:tab/>
        <w:tab/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Євтошуку Віктору Степановичу, с. П’ятидні</w:t>
        <w:tab/>
        <w:tab/>
        <w:tab/>
        <w:t>- 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Кулікову Валерію Геннадійовичу, с. Зимно</w:t>
        <w:tab/>
        <w:tab/>
        <w:tab/>
        <w:t>-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Ситник Галині Сергіївні, с. Свійчів</w:t>
        <w:tab/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Пасальському Василю Антоновичу, с. Шистів</w:t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Шимчук Лідії Петрівні, с. Русів</w:t>
        <w:tab/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14:00Z</dcterms:created>
  <dc:creator>Admin</dc:creator>
  <dc:description/>
  <dc:language>en-US</dc:language>
  <cp:lastModifiedBy>Admin3</cp:lastModifiedBy>
  <cp:lastPrinted>2003-02-25T09:51:00Z</cp:lastPrinted>
  <dcterms:modified xsi:type="dcterms:W3CDTF">2003-02-26T09:23:00Z</dcterms:modified>
  <cp:revision>3</cp:revision>
  <dc:subject/>
  <dc:title> </dc:title>
</cp:coreProperties>
</file>