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                  від  17  лютого 2003 року №4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ходження періодичного медичного огляду працівникі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йнятих на роботах в шкідливих умовах праці на 2003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організації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-сть осіб, що під-лягають ме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проведення медогля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зОВ “Луг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-1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зОВ “Буг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зОВ “Колос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-2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зОВ “Прогрес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-2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ГПП “Верб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ГПП “Рогожани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Г “П’ятидні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Птахофабрик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П “ Володимир - Волинськагроб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бікормовий за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Родючість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заправні стан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 “Володимирагро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 “Агросвіт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госп  технікуму сільського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4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 xml:space="preserve">                                                  Ігор Поліщук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29:00Z</dcterms:created>
  <dc:creator>Admin</dc:creator>
  <dc:description/>
  <dc:language>en-US</dc:language>
  <cp:lastModifiedBy>Admin3</cp:lastModifiedBy>
  <cp:lastPrinted>2003-02-28T15:42:00Z</cp:lastPrinted>
  <dcterms:modified xsi:type="dcterms:W3CDTF">2003-02-28T13:29:00Z</dcterms:modified>
  <cp:revision>2</cp:revision>
  <dc:subject/>
  <dc:title/>
</cp:coreProperties>
</file>