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до розпорядження голови райдержадміністрації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від  17  лютого 2003 р. №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ходження періодичного медичного огляду працівник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сподарських підприємств на 200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госпо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сть осіб, що підлягають медогля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проведення медогля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Промінь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Довіра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Зимне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Золотий колос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-2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Микуличі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Нива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Ласків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Слава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6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Україна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1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Хмелівківський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К “Фалемичі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Ігор  Поліщук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3:28:00Z</dcterms:created>
  <dc:creator>Admin</dc:creator>
  <dc:description/>
  <dc:language>en-US</dc:language>
  <cp:lastModifiedBy>Admin3</cp:lastModifiedBy>
  <cp:lastPrinted>2003-02-28T15:38:00Z</cp:lastPrinted>
  <dcterms:modified xsi:type="dcterms:W3CDTF">2003-02-28T13:28:00Z</dcterms:modified>
  <cp:revision>2</cp:revision>
  <dc:subject/>
  <dc:title/>
</cp:coreProperties>
</file>