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en-US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en-US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 xml:space="preserve"> </w:t>
      </w:r>
      <w:r>
        <w:rPr>
          <w:sz w:val="24"/>
          <w:u w:val="single"/>
          <w:lang w:val="en-US"/>
        </w:rPr>
        <w:t>від    13 лютого  2003 р. № 4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. Володимир-Волинськ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Про підсумки виконання місцев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бюджетів за 2002 рік та додатков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дання по організації їх виконан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 2003 роц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Зведений бюджет району по доходах загального фонду виконаний на 100,7 відсотків.</w:t>
      </w:r>
    </w:p>
    <w:p>
      <w:pPr>
        <w:pStyle w:val="Heading2"/>
        <w:rPr/>
      </w:pPr>
      <w:r>
        <w:rPr/>
        <w:tab/>
        <w:t>До доходів загального фонду місцевих бюджетів усіх рівнів за 2002 рік надійшло 2896,6 тис.гривень власних надходжень або 103,1 відсотка до річного призначення, затвердженого місцевими радами з урахуванням внесених змін. Порівняно з минулим роком доходи бюджетів сіл та міста Устилуга зросли на 302,8 тис.гривень або на 10 відсотків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Рівень виконання доходів загального фонду місцевих бюджетів забезпечив фінансування бюджетних видатків на 99,6 відсотка, що на 3,6 відсотка більше від показників 2001 ро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тягом звітного періоду поліпшився стан фінансування галузей соціально-культурної сфери району. Установи освіти профінансовані на 99,9 відсотка, охорони здоров’я – 99,4, культури і мистецтва 99,6, фізичної культури і спорту – 94,0, соціального захисту населення – 96,3 відсотка. Ці показники вищі від аналогічних показників 2001 року по галузі охорони здоров’я на 1,4 відсотка, освіти – 1,9 та культури і мистецтва 6,6 відсо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безпечено погашення боргів по державних допомогах сім’ям з дітьми за минулий рік в сумі 19,3 тис.грив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днак невирішеною проблемою минулого року залишається наявність значних сум кредиторської та дебіторської заборгованості у бюджетних установах, що складає відповідно 378,0 та 46,0 тис.грив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имагають негайного вирішення окремі питання соціального захисту населення, допущено заборгованість із виплати державної допомоги сім’ям з дітьми в сумі 274,5 тис. гривень, не проведені станом на 1 січня 2003 року розрахунки по  відщкодуванню пільг, наданих ветеранам війни і праці, які мають право на отримання пільг на загальну суму 74,4 тис.грив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ідповідно до статті 18 Закону України «Про місцеві державні адміністрації» та з метою забезпечення успішного виконання місцевих бюджетів у 2003 році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Схвалити звіт про виконання районного бюджету за 2002 рік по доходах в сумі 9276,3 тис.гривень, по видатках   9240,3 тис.гривень, з перевищенням доходів над видатками в сумі 136,0 тис.гривень та подати його на затвердження районній раді (додається). Представлення звіту на пленарному засіданні ради доручити начальнику фінансового управління райдержадміністрації Бондарук О.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 метою поліпшення ситуації з виконанням місцевих бюджетів за доходами, здійснення соціальнозначимих видатків у повному обсязі у 2003 році та ефективної роботи по формуванню місцевих бюджетів на 2003 рік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Визнати роботу з виконанням місцевих бюджетів за власними і закріпленими доходами Зимнівською, Березовичівською, Зарічанською сільськими радами недостатньо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Начальникам управлінь та відділів райдержадміністрації, Устилузькому міському та сільським головам, керівникам установ і організацій – головним розпорядникам коштів районного бюдже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 Врахувати в роботі по організації виконання бюджетів галузей, району та міста Устилуг, кошторисів доходів і видатків установ на 2002 рік недоліки та прорахунки, що були допущені в цій справі у минулому роц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 Прийняти до уваги, що відповідно до статті 78 Бюджетного кодексу України виконання місцевих бюджетів за видатками здійснюється з 1 січня 2003 року шляхом запровадження казначейського обслуговування. У зв’язку з цим принципово важливим є наведення порядку у взятті установами бюджетних зобов’язань в межах асигнувань, установлених кошторис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 Розглядати забезпечення своєчасної і в повному обсязі виплати заробітної плати працівникам бюджетних установ з урахуванням підвищеного її мінімального рівня головним завданням. З цією метою вжити додаткових заходів щодо приведення у відповідність з можливостями бюджетів штатів установ та закладів бюджетної сфери, їх кошторисів доходів та видатків на 2003 рі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Контроль за виконанням розпорядження покласти на першого заступника та заступників голови райдержадміністрації згідно з розподілом функціональних обов’язкі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</w:rPr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адміністрації         </w:t>
        <w:tab/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ндарук 22547</w:t>
      </w:r>
    </w:p>
    <w:sectPr>
      <w:type w:val="nextPage"/>
      <w:pgSz w:w="11906" w:h="16838"/>
      <w:pgMar w:left="1800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17:00Z</dcterms:created>
  <dc:creator>Admin</dc:creator>
  <dc:description/>
  <dc:language>en-US</dc:language>
  <cp:lastModifiedBy>Admin</cp:lastModifiedBy>
  <dcterms:modified xsi:type="dcterms:W3CDTF">2003-02-28T07:17:00Z</dcterms:modified>
  <cp:revision>2</cp:revision>
  <dc:subject/>
  <dc:title> </dc:title>
</cp:coreProperties>
</file>