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січня  2003  року №2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Про  розподіл  функціональних  обов</w:t>
      </w:r>
      <w:r>
        <w:rPr>
          <w:b/>
          <w:sz w:val="28"/>
          <w:lang w:val="ru-RU"/>
        </w:rPr>
        <w:t>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іж  головою, першим  заступником, заступникам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лови  райдержадміністрації  та  керівнико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Відповідно  до  статті  40  Закону  України “Про  місцеві  державні  адміністрації”, розпорядження  голови  обласної  державної  адміністрації  від  9  січня  2003  року  №2 “Про  розподіл  функціональних  обов’язків  між  головою, першим  заступником, заступниками  голови  обласної  державної  адміністрації”: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райдержадміністрації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онної  державної  адміністрації  від   05.02.2001 року  №50, від  22.11.2001 року  №433, від  10.07.2002 року  №238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юридичного  відділу                                                       Є.І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загального відділу                                                          О.Р.Кли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8:00Z</dcterms:created>
  <dc:creator>RDA</dc:creator>
  <dc:description/>
  <dc:language>en-US</dc:language>
  <cp:lastModifiedBy>Admin3</cp:lastModifiedBy>
  <cp:lastPrinted>2002-10-10T16:44:00Z</cp:lastPrinted>
  <dcterms:modified xsi:type="dcterms:W3CDTF">2003-02-11T07:00:00Z</dcterms:modified>
  <cp:revision>9</cp:revision>
  <dc:subject/>
  <dc:title> </dc:title>
</cp:coreProperties>
</file>